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фетч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фетчика 5-го разряда 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фетчик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фетчик 5-го разряд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фетчика 5-го разряда назначается лицо, имеющее среднее специ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фетч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ассортимент, рецептуру и основы технологии приготовления реализуемого через буфеты широкого ассортимента кулинар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правила обслуживания посетителей в буфетах различных ти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обслуживания различ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тпуска отдельных видов кулинарной продукции и товаров (температуру, норму отпуска вин, винно-водочных, кулинарных и кондитерских изделий, минеральных вод, напитков, фруктов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лива напитков, в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спользуемой по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ответствия вин и винно-водочных изделий характеру заказываемых блю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буфетчик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буфетчика 5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фетчик 5-го разряда выполн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и отпуск для потребления на месте широкого ассортимента кулинарной продукции, реализуемой через буфеты: бутерброды с рыбой, икрой и другими гастрономическими продуктами, горячие напитк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лив в специальную посуду алкогольных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вин и винно-водочных изделий в соответствии с заказанными блю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витрин, сервировка ст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фетч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фетчик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фетч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уфетч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Буфетчику 5-го разряда для обеспечения его деятельности предоставляется право подписи отчет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4</Characters>
  <CharactersWithSpaces>3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ЗАО «Юринформ В»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буфетч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