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банковским опер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банковским операциям ________ (наименовани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банковским операция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банковским операциям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банковским операциям назначается лицо, имеющее высшее профессиональное (экономическое) образование, без предъявления требований к стажу работы, или среднее профессиональное (экономическое) образование и стаж работы в должности бухгалтера по банковским операциям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банковским операция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по банковским операциям и составл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по учету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операций, связанных с привлечением вкладов денежных средств физических и юридических лиц, размещение указанных средств от своего имени и за свой счет на условиях возвратности, платности, ср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ием и ведением банковских счетов физических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учету кассовых операций определены на основе и в объеме квалификационной характеристики по данной должности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банковским опера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по привлечению вкладов денежных средств физических и юридических лиц, по размещению привлеченных средств от своего имени и за свой счет, по открытию и ведению банковских счетов физических и юридических лиц, по осуществлению расчетов по поручению физических 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данному направлению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вует в проведении экономического анализа хозяйственно-финансовой деятельности филиала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банковским операция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по банковским операциям определяется в соответствии с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9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банковским опер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