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 по налоговому уч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хгалтера по налоговому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 по налоговому учету назначается на должность и освобождается от должности в установленном действующим трудовым законодательством Российской Федерации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хгалтер по налоговому учету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хгалтера по данному участку назначается лицо, имеющее среднее профессиональное (экономическое) образование, без предъявления требований к стажу работы, или специальную подготовку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хгалтер по налоговому учету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постановления, распоряжения, приказы, руководящие, методические и нормативные материалы по организации бухгалтерского и налогового учета для регистрации и обобщения информации о совершаемых однородных операциях, приводящих к возникновению доходов или расходов, учитываемых в определенном порядке при исчислении налоговой базы текущего или будущих пери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бухгалтерского и налогового учета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и корреспонденцию счетов, в частности на эт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окументооборота по налоговому у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окументального оформления и отражения на счетах бухгалтерского и налогового учета, информацию о доходах и расходах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хозяйственно-финансовой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бухгалтера по данному участку определены на основе и в объеме квалификационной характеристики по должности бухгалте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 по налоговому у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ет работу по формированию полной и достоверной информации о порядке формирования данных о величине доходов и расходов организации, определяющих размер налоговой базы отчетного налогового периода, в порядке, установленном гл. 25 Налогового кодекса РФ, а также по обеспечению этой информацией внутренних и внешних пользователей для контроля над правильностью исчисления, полнотой и своевременностью расчетов с бюджетом по налогу на прибыль в соответствии с Налог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прием и контроль первичной документации на данном участке бухгалтерского учета так, чтобы обеспечить непрерывное отражение в хронологическом порядке фактов хозяйственной деятельности, которые в соответствии с установленным Налоговым кодексом порядком влекут за собой или могут повлечь изменение размера налогов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тражает на счетах бухгалтерского учета операции, приводящие к возникновению доходов или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пределяет самостоятельно порядок документооборота и последовательность выполнения операций по формированию показателей налогового учета, а также формы представления данных на бумаж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ему участку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дготавливает данные по соответствующему участку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 по налоговому учет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 по налоговому учету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хгалтер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30</Characters>
  <CharactersWithSpaces>5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бухгалтера по налоговому уч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