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а по учету кассовых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предприят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ухгалтера по учету кассовых операций __________ (наименование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хгалтер по учету кассовых операций назначается на должность и освобождается от должности в установленном действующим трудовым законодательством порядке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ухгалтер по учету кассовых операций подчиняется непосредственн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ухгалтера по учету кассовых операций назначается лицо, имеющее среднее профессиональное (экономическое) образование, без предъявления требований к стажу работы, или специальную подготовку по установленной программе и стаж работы по учету кассовых операций не мен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ухгалтер по кассовым операция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постановления, распоряжения, приказы, руководящие, методические и нормативные материалы по организации и учету кассовых операций и составлению отчетности по кас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кассовых операций согласно типовым межведомственным формам первичной учетной документации для предприятий и организаций, которые утверждаются Госкомстатом Российской Федерации по согласованию с Центральным банком Российской Федерации и Министерством финанс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окументооборота по учету кассов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а, выдачи и хранения наличных дене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пределения платежеспособности банковских билетов и монет Банк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бухгалтера по учету кассовых операций определены на основе и в объеме квалификационной характеристики по данной должности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хгалтер по учету кассовых опер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ет работу по организации и учету кассов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блюдет законодательные и нормативные акты, выполняет работу по приему, выдаче и хранению наличных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едет первичную документацию по приему и выдаче наличных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ет контроль над первичной документацией по кассовым операциям и готовит их к счетн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еред открытием помещения кассы и металлических шкафов (сейфов) осуществляет проверку сохранности замков, дверей, оконных решеток и печатей, исправности охранн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едет прием наличных денег по приходным кассовым ордерам, подписанным главным бухгалтером или лицом, на это уполномоченным письменным распоряжение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изводит выдачу наличных денег из касс по расходным кассовым ордерам или надлежаще оформленным другим документам (платежным ведомостям (расчетно-платежным), заявлениям на выдачу денег, счетам и др.) с наложением на эти документы штампа с реквизитами расходного кассового ордера. Документы на выдачу денег должны быть подписаны руководителем, главным бухгалтером предприятия или лицами, на это уполномоч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оизводит записи в кассовую книгу сразу же после получения или выдачи денег по каждому ордеру или другому заменяющему его доку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Ежедневно в конце рабочего дня подсчитывает итоги операций за день, выводит остаток денег в кассе на следующее число и передает в бухгалтерию в качестве отчета второй отрывной лист (копию записей в кассовой книге за день) с приходными и расходными кассовыми документами под расписку в кассовой кни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Является материально ответственным лицом и после издания приказа (решения, постановления) о назначении его на работу обязан под расписку ознакомиться с Порядком ведения кассовых операций в Российской Федерации и заключить договор о пол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Не имеет права передоверять выполнение порученной ему работы другим лицам, кроме случаев временной нетрудоспособности или отпуска по распоряжению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Следит за сохранностью первичных документов по кассовым операциям, оформляет их в соответствии с установленным порядком для передачи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хгалтер по учету кассовых операц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ухгалтер по учету кассовых операци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ухгалтера по учету кассовых операций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380</Characters>
  <CharactersWithSpaces>5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бухгалтера по учету кассовых операций (на предприят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