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ь "_____________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/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_"_____________ ___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ухгалтера по учету материал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имерная форм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бухгалтера по учету материалов __________ (наименование подраздел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Бухгалтер по учету материалов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Бухгалтер по учету материалов подчиняется непосредственно 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бухгалтера по учету материалов назначается лицо, имеющее среднее профессиональное (экономическое) образование, без предъявления требований к стажу работы, или специальную подготовку по установленной программе и стаж работы по учету и контролю не менее 3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Бухгалтер по учету материалов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конодательные акты, постановления, распоряжения, приказы, руководящие, методические и нормативные материалы по организации бухгалтерского учета имущества, обязательств и хозяйственных операций и составлению отчет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формы и методы бухгалтерского учета в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лан и корреспонденцию счетов, в частности по учету материал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ацию документооборота на данном участке бухгалтерского уче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документального оформления и отражения на счетах бухгалтерского учета поступления и отпуска материал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ы экономического анализа хозяйственно-финансовой деятельности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эксплуатации вычислительной техни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экономику, организацию труда и управ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ыночные методы хозяйств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конодательство о труд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и нормы охраны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Функциональные обязанности бухгалтера по данному участку определены на основе и в объеме квалификационной характеристики по должности бухгалтера и могут быть дополнены, уточнены при подготовке должностной инструкции исходя из конкретных обстоя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Бухгалтер по учету материало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Выполняет работу по ведению бухгалтерского учета в соответствии с требованиями действующего законодательства в части, касающейся учета принадлежащих организации материалов, оприходования материалов, расчета фактической себестоимости материалов и т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Участвует в разработке и осуществлении мероприятий, направленных на соблюдение финансовой дисциплины и рациональное использование ресур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Осуществляет прием и контроль первичной документации на данном участке бухгалтерского учета и подготавливает их к счетной обработ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Отражает на счетах бухгалтерского учета операции по учету материал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5. Составляет отчетные калькуляции по фактической себестоимости материалов с учетом всех затр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6. Производит начисление налогов, возникающих на данном участ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7. Обеспечивает руководителей, кредиторов, инвесторов, аудиторов и других пользователей бухгалтерской отчетности сопоставимой и достоверной бухгалтерской информацией по соответствующему участку уч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8. Разрабатывает рабочий план счетов, формы первичных документов, применяемые для оформления хозяйственных операций, по которым не предусмотрены типовые формы, а также формы документов для внутренней бухгалтерской отчетности, участвует в определении содержания основных приемов и методов ведения учета и технологии обработки бухгалтерской информ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9. Подготавливает данные по соответствующему участку бухгалтерского учета для составления отчетности, следит за сохранностью бухгалтерских документов, оформляет их в соответствии с установленным порядком для передачи в архи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0. Выполняет работы по формированию, ведению и хранению базы данных бухгалтерской информации, вносит изменения в справочную и нормативную информацию, используемую при обработке данны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Бухгалтер по учету материалов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. Требовать от руководства Организации оказания содействия в исполнении своих должност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2. Повышать свою квалифик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3. Знакомиться с проектами решений руководства Организации, касающимися его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4. Представлять на рассмотрение своего непосредственного руководителя предложения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5. Получать от работников Организации информацию, необходимую для осуществления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ухгалтер по учету материалов несет ответственнос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За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За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За причинение материального ущерба -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За нарушение Правил внутреннего трудового распорядка, правил противопожарной безопасности и техники безопасности, установленных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бухгалтера на этом участке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ая должностная инструкция разработана в соответствии с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, 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сконсульт                           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            _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пись)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71</Words>
  <Characters>5831</Characters>
  <CharactersWithSpaces>497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8:00Z</dcterms:created>
  <dc:creator>Касенов Е.Б.</dc:creator>
  <dc:description/>
  <dc:language>en-US</dc:language>
  <cp:lastModifiedBy/>
  <dcterms:modified xsi:type="dcterms:W3CDTF">2011-10-30T06:58:00Z</dcterms:modified>
  <cp:revision>2</cp:revision>
  <dc:subject>Должностная инструкция</dc:subject>
  <dc:title>Должностная инструкция бухгалтера по учету материал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