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"____"_____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ухгалтера по учету заемных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Бухгалтера по учету заем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Бухгалтер по учету заемных средств назначается на должность и освобождается от должности в установленном действующим трудовым законодательством порядке приказом руководителя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Бухгалтер по учету заемных средств подчиняется непосредственно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Бухгалтера по данному участку назначается лицо, имеющее среднее профессиональное (экономическое) образование без предъявления требований к стажу работы или специальную подготовку по установленной программе и стаж работы по учету и контролю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Бухгалтер по учету заемных средств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ные акты, постановления, распоряжения, приказы, руководящие, методические и нормативные материалы по организации бухгалтерского учета по заемным средствам и составлению отчетности на данном участ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ы и методы бухгалтерского учета на предприят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ан и корреспонденцию счетов, в частности, по учету заемны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документооборота на данном участке бухгалтерского у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документального оформления и отражения на счетах бухгалтерского учета задолженности по полученным займам, кредитам, выданным заемным обязательствам, а также состав и порядок признания затрат по займам и кредит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экономического анализа хозяйственно-финансовой деятельности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эксплуатации вычислительной техн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ономику, организацию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ыночные методы хозяйств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о о тру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Функциональные обязанности Бухгалтера по данному участку определены на основе и в объеме квалификационной характеристики по должности Бухгалтера и могут быть дополнены, уточнены при подготовке должностной инструкции исходя из конкрет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Бухгалтер по учету заемных средст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Выполняет работу по ведению бухгалтерского учета в соответствии с требованиями действующего законодательства РФ, связанными, в частности, с учетом задолженности по полученным займам, кредитам, выданным заемным обязательств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Участвует в разработке и осуществлении мероприятий, направленных на соблюдение финансовой дисциплины и рациональное использование ресур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пределяет вид задолженности по полученным займам и кредитам в соответствии с требованиями действующего законодательств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Определяет состав и порядок признания затрат по займам и креди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Осуществляет прием и контроль первичной документации на данном участке бухгалтерского учета и подготавливает ее к счетной обработ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Отражает на счетах бухгалтерского учета операции по учету заем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Производит начисление налогов, возникающих на данном участ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Обеспечивает руководителей, кредиторов, инвесторов, аудиторов и других пользователей бухгалтерской отчетности сопоставимой и достоверной бухгалтерской информацией по соответствующему участку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Разрабатывает рабочий план счетов, формы первичных документов, применяемые для оформления хозяйственных операций, по которым не предусмотрены типовые формы, а также формы документов для внутренней бухгалтерской отчетности, участвует в определении содержания основных приемов и методов ведения учета и технологии обработки бухгалтерск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Подготавливает данные по соответствующему участку бухгалтерского учета для составления отчетности, следит за сохранностью бухгалтерских документов, оформляет их в соответствии с установленным порядком для передачи в архи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Выполняет работы по формированию, ведению и хранению базы данных бухгалтерской информации, вносит изменения в справочную и нормативную информацию, используемую при обработке дан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Бухгалтер по учету заемных средств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Требовать от руководства предприяти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Знакомиться с проектами решений руководства предприяти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олучать от работников предприятия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Бухгалтер по учету заемных средств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За нарушение Правил внутреннего трудового распорядка, правил противопожарной безопасности и техники безопасности, установленных на предприя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Бухгалтера на этом участке определяется в соответствии с Правилами внутреннего трудового распорядка, установленными на предприя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8</Words>
  <Characters>6007</Characters>
  <CharactersWithSpaces>51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8:00Z</dcterms:created>
  <dc:creator>ЗАО «Юринформ В»</dc:creator>
  <dc:description/>
  <dc:language>en-US</dc:language>
  <cp:lastModifiedBy/>
  <dcterms:modified xsi:type="dcterms:W3CDTF">2011-10-30T06:58:00Z</dcterms:modified>
  <cp:revision>2</cp:revision>
  <dc:subject>Должностная инструкция</dc:subject>
  <dc:title>Должностная инструкция бухгалтера по учету заем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