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 предприятия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хгалтер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хгалтер подчиняется непосредственно главному бухгалтер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хгалтера назначается лицо, имеющее высшее профессиональное (экономическое) или среднее специальное образование и стаж работы по специальности не менее 1 (одного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хгалт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бухгалтерском у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, методические и нормативные материалы вышестоящих, финансовых и контрольно-ревизионных органов по вопросам организации бухгалтерского учета и составления отчетности, а также касающиеся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 право, финансовое, налоговое и хозяйствен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, стратегию и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и инструкции по организации бухгалтерского учета в организации, правила его 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операций и организацию документооборота по участкам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порядок финансовы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хозяйственно-финансовой деятельности организации, выявления внутрихозяйственных резер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ки, оприходования, хранения и расходования денежных средств, товарно-материальных и други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счета с дебиторами и кре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налогообложения юридических и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писания со счетов бухгалтерского учета недостач, дебиторской задолженности и других поте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нвентаризаций денежных средств и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составления бухгалтерских балансов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проверок и документальных реви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редства вычислительной техники и возможности их применения для выполнения учетно-вычислительных работ и анализа производственно-хозяйственной и 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совершенствования организации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ухгалтер должен владеть компьютером на уровне уверенного пользователя, в том числе компьютерными программами по бухгалтерскому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Бухгалтер должен обладать коммуникабельностью, энергичностью, позитивным настро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на порученном участке работы по бухгалтерскому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тражает в первичных документах бухгалтерского учета движение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нтролирует движение денежных средств на банковских счета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формляет платежные поручения и своевременно предоставляет их в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контроль над своевременностью и правильностью оприходования и списания денежных средств, за составлением кассовых и иных денежны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изводит платежи в федеральный и местные бюдж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изводит расчеты платежей по договорам аренды, контролирует правильность и своевременность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ет сохранность документов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формляет документы бухгалтерского учета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частвует в проведении инвентар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Замещает отсутствующих бухгал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оддерживает на рабочем месте атмосферу вежливости и доброжела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Соблюдает трудовую и производственную дисциплину, правила и нормы охраны труда, требования производственной санитарии и гигиены, требования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Исполняет распоряжения и приказы непосредственного руководства и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хгалт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ухгалтер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199</Characters>
  <CharactersWithSpaces>5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бухгалтера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