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хгалтера-реви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бухгалтера-ревизор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Бухгалтер-ревиз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Бухгалтер-ревизор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бухгалтера-ревизора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хгалтер-ревизор I категории: высшее профессиональное (экономическое) образование и стаж работы в должности бухгалтера-ревизора II категории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хгалтер-ревизор II категории: высшее профессиональное (экономическое) образование без предъявления требований к стажу работы или среднее профессиональное (экономическое) образование и стаж работы в должности бухгалтера-ревизора не менее 3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хгалтер-ревизор: среднее профессиональное (экономическое)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ухгалтер-ревиз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акты, постановления, распоряжения, приказы, руководящие, методические и нормативные материалы по организации бухгалтерского учета и составлению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бухгалтерского учета и анализа хозяйственной деятельности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документальных ревизий и проверок, правильность ведения бухгалтерского учета имущества, обязательств и хозяйственны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окументооборота и порядок документального оформления и отражения на счетах бухгалтерского учета операций, связанных с движением основных средств, товарно-материальных ценностей и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 и корреспонденцию 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нансовое и хозяйственн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ыночные методы хозяй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бухгалтера-ревизора определены на основе и в объеме квалификационной характеристики по должности бухгалтера-ревизор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ухгалтер-ревиз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в соответствии с действующими положениями и инструкциями плановые и по специальным заданиям документальные ревизии хозяйственно-финансовой деятельности организации по ведению бухгалтерского учета имущества, обязательств и хозяйственных операций, а также их подразделений, находящихся на самостоятельном балан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воевременно оформляет результаты ревизии и представляет их в соответствующие инстанции для принятия необходимых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Дает оперативные указания руководителям ревизуемого объекта об устранении выявленных нарушений и недостатков, проведении контрольных проверок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Контролирует достоверность учета поступающих основных средств, товарно-материальных ценностей и денежных средств, своевременное отражение на счетах бухгалтерского учета операций, связанных с их движением, правильность расходования материалов, топлива, электроэнергии, денежных средств, соблюдения смет расходов, порядок составления отчетности на основе первичных документов, а также организацию проведения инвентаризаций и бухгалтерского учета в подразделениях организации, а также соблюдение сроков перечисления налогов и сборов и выплаты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частвует в разработке и осуществлении мер, направленных на повышение эффективности использования финансовых средств, усиление контроля за хозяйственно-финансовой деятельностью организации, обеспечение сохранности собственности организации и правильной организации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нимает необходимые меры по использованию в работе современных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Контролирует деятельность работников организации по вопросам ведения бухгалтерского учета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Бухгалтер-ревиз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ухгалтер-ревизо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бухгалтера-ревиз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бухгалтер-ревизор может направляться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6</Words>
  <Characters>6330</Characters>
  <CharactersWithSpaces>5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бухгалтера-реви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