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рильщика капитального ремонта скваж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бурильщика капитального ремонта скважин _____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рильщик капитального ремонта скважин _____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рильщик капитального ремонта скважин _____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урильщик капитального ремонта скважин _____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бурильщика капитального ремонта скважин _____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урильщик капитального ремонта скважин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скважин, характер и особенности производимых ремонтных работ и технологический порядок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работ по капитальному ремонту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цессов бурения и освоения скважин, добычи нефти и газа, методы интенсификации добычи неф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изоляционных и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е проекты организации рабочих мест и карты передовых и безопасных прием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, устройство, принцип работы, техническую характеристику и правила эксплуатации подъемных сооруж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основного и вспомогательного бурового оборудования, применяемых контрольно-измерительных приборов, элементов малой механизации, противовыбросового оборудования (превент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методы борьбы с нефтегазовыми выбросами и осложнениями в скважинах, способы приготовления многокомпонентных растворов блокирующих и деблокирующих составов для освое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ликвидации негерметичности эксплуатационной колонны и межколонных перетоков, а также принцип действия оборудования, применяемого при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эксплуатационных пакеров, их типы и методы изв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пользования оборудования при ликвидации водопритоков и выноса механических при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глинистых растворов, тампонирующих смесей и химических реагентов, чистки и разбуривания песчаных и солевых пробок в скваж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плотности и водоотдачи буро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параметров задавочной жидкости при глушении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конструкции штанговых и электроцентробежных на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размеры, допустимый износ и коэффициент прочности применяемых при капитальном ремонте скважин, труб, оборудования; технологию зарезки нового ствола скважин, наклонно-направленного бурения и визированного спуска бурового инструмента и отклонителей; метод определения посадки инструмента и отклонителей на за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кислотной и термической обработки забо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применяемых резьбов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о оттиску печати состояния колонны и других предметов, находящихся в скваж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обвязки оборудования и устья скважины при различных технологических схемах гидроразрыва и гидропескоструйной перфо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пособы приготовления закачиваемых жидкостей и песконосителей, расчет необходимого количества жидкостей и песка; техническую характеристику оборудования и контрольно-измерительных приборов, применяемых при гидроразры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свое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обвязки бур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бурильщик капитального ремонта скважин _____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ильщик капитального ремонта скважин _____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технологического процесса капитального ремонта скважин агрегатами и подъемниками, смонтированными на тракторе или шасси авто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ку технического состояния подъемного агрегата, оборудования, приспособлений, инструмента и подготовку и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ъем и центровку мачты, испытание яко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настку и разоснастку талевой системы и переоснастку ее в процессе ремонта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борку и разборку устьевого оборудования скважины при различных способа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пуск и подъем обсадных, бурильных и насосно-компрессорных труб и шта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борку и разборку бурильного и ловильного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следование скважин торцовыми и конусовыми печатями или шабл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овку и намыв фильтров газовых, газоконденсатных и нефтяных скважин; использование технологий проведения ремонтных работ с использованием установок типа "койл тюбинг"; ликвидацию скважин, вскрывших и эксплуатирующих агрессивные и кислотные газы (сероводород, углекислый газ и другие); восстановление "старых скважин" 2-мя ств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становку и разбуривание цементных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Бурение шурфов под установку электроцентробежного насоса и вдоль кондукторов, отворот и заворот эксплуатационных колонн в нужном интерв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полнение подготовительно-заключительных, сложных изоляционных и ловильных работ в нефтяных, газовых и нагнетательных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мывку и разбуривание песчаных пробок, отложений с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нтроль за уровнем жидкости в скважине в процессе спуско-подъем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ятие мер по предотвращению аварий и осложнений в скваж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технологические процессы по: зарезке нового ствола в колонне скважины, наклонно направленному бурению и расширению нового ствола скважины, спуску эксплуатационных колонн, кислотной и термической обработке забоя скважины; углублению скважин, вырезанию участков эксплуатации колонны, водоизоляционным работам; установке и подъему пакеров и упорных якорей, фрезерованию оставленных в скважине предметов и извлечению их, приготовлению и поддержанию необходимых параметров различных многокомпонентных растворов и жидкостей глушения, блокирующих составов для закачки в призабойный пласт (ПЗП); подготовке и проведению тампонажных работ в скважине, подготовке скважины к опрессовке колонн, выкидных и нагнетательных линий, испытанию нефтяных, газовых и нагнетательных скважин, монтажу и демонтажу малогабаритного противовыбросового оборудования (превентора), вертлюгов, рабочих труб, промывочн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оизводство текущего ремонта оборудования и инструмента непосредственно на скважине, отключение и подключение осветительной аппаратуры, механизмов, свинчивание и развинчивание труб при наличии штепсельных раз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едет процесс гидроразрыва пласта и гидропескоструйной перфорации, ликвидации негерметичности эксплуатационной колонны различными методами, ликвидации межколонных перетоков, ревизии и замены устьевых пакеров, оборудования скважин гравийными забойными фильт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оверку герметичности эксплуатационной колонны опрессовкой, снижением уровня и с помощью гидравлического пар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Деблокировку ПЗП методом обработки щелочами, кисл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своение скважин, в т.ч. с использованием азотно-бустер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При отсутствии подготовленных бригад выполняет все работы, связанные с установкой подъемных сооружений и подготовкой скважин к ремонту (подсобно-вспомогательные работы, глуш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Герметизацию устья скважин при обнаружении прямых газонефтеводопроявлений, оперативность и правильность действий членов вахты по тревоге "Выброс" и ликвидации ГНВ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Поддержание в постоянной готовности противовыбросового оборудования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Проведение работ по определению приемистости пласта методом пробной зака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Подготовку ствола скважины и установку оборудования устья для производства геофиз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Установку картограммы и наблюдение за показаниями регистрирующего электронного расходомера и мано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Обслуживание и ремонт арматуры обвязки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9. Участие в проведении исследовательских работ при освоении скважин различными методами эксплуатации, в проведении канатных методов ремонта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ильщик капитального ремонта скважин _____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ильщик капитального ремонта скважин _____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рильщика капитального ремонта скважин _____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кважинах I категории сложности и глубиной до 1500 м включительно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скважинах II категории сложности и глубиной свыше 1500 м до 4000 м включительно - 6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скважинах глубиной от 4000 м до 6000 м включительно, а также наклонно-направленных скважинах глубиной свыше 1500 м и горизонтальных скважинах - 7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скважинах свыше 6000 м - 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08</Characters>
  <CharactersWithSpaces>8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бурильщика капитального ремонта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