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рильщика капитального ремонта скважин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урильщик капитального ремонта скважин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рукцию скважин, характер и особенности производимых ремонтных работ и технологический порядок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производства работ по капитальному ремонту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ехнологии процессов бурения и освоения скважин, добычи нефти и газа, методы интенсификации добычи неф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едения изоляционных и лови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ые проекты организации рабочих мест и карты передовых и безопасных приемов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рукцию, устройство, принцип работы, техническую характеристику и правила эксплуатации подъемных сооружений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ы основного и вспомогательного бурового оборудования, применяемых контрольно-измерительных приборов, элементов малой механизации, противовыбросового оборудования (превентор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и методы борьбы с нефтегазовыми выбросами и осложнениями в скважинах, способы приготовления многокомпонентных растворов блокирующих и деблокирующих составов для освоения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ликвидации негерметичности эксплуатационной колонны и межколонных перетоков, а также принцип действия оборудования, применяемого при э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рукцию эксплуатационных пакеров, их типы и методы извл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использования оборудования при ликвидации водопритоков и выноса механических приме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приготовления глинистых растворов, тампонирующих смесей и химических реагентов, чистки и разбуривания песчаных и солевых пробок в скваж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определения плотности и водоотдачи буровых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 параметров задавочной жидкости при глушении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ы конструкции штанговых и электроцентробежных нас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размеры, допустимый износ и коэффициент прочности применяемых при капитальном ремонте скважин, труб,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зарезки нового ствола скважин, наклонно-направленного бурения и визированного спуска бурового инструмента и отклон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 определения посадки инструмента и отклонителей на заб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роизводства кислотной и термической обработки забоя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ы применяемых резьбовых соеди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определения по оттиску печати состояния колонны и других предметов, находящихся в скваж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у обвязки оборудования и устья скважины при различных технологических схемах гидроразрыва и гидропескоструйной перфо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и способы приготовления закачиваемых жидкостей и песконосителей, расчет необходимого количества жидкостей и пе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ую характеристику оборудования и контрольно-измерительных приборов, применяемых при гидроразры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освоения скважин; схемы обвязки буров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на скважинах I категории сложности и глубиной до 1500 м включительно - 5-й раз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на скважинах II категории сложности и глубиной свыше 1500 м до 4000 м включительно - 6-й раз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на скважинах глубиной от 4000 м до 6000 м включительно, а также наклонно-направленных скважинах глубиной свыше 1500 м и горизонтальных скважинах - 7-й раз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на скважинах свыше 6000 м - 8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технологического процесса капитального ремонта скважин агрегатами и подъемниками, смонтированными на тракторе или шасси авто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технического состояния подъемного агрегата, оборудования, приспособлений, инструмента и подготовка их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ъем и центровка мачты, испытание якор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астка и разоснастка талевой системы и переоснастка ее в процессе ремонта скваж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разборка устьевого оборудования скважины при различных способа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уск и подъем обсадных, бурильных и насосно-компрессорных труб и штан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разборка бурильного и ловильного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едование скважин торцовыми и конусовыми печатями или шабл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намыв фильтров газовых, газоконденсатных и нефтяных скважин; использование технологий проведения ремонтных работ с использованием установок типа "койл тюбинг"; ликвидация скважин, вскрывших и эксплуатирующих агрессивные и кислотные газы (сероводород, углекислый газ и другие); восстановление "старых скважин" 2-мя ство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разбуривание цементных м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рение шурфов под установку электроцентробежного насоса и вдоль кондукторов, отворот и заворот эксплуатационных колонн в нужном интерв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одготовительно-заключительных, сложных изоляционных и ловильных работ в нефтяных, газовых и нагнетательных скваж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ывка и разбуривание песчаных пробок, отложений со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уровнем жидкости в скважине в процессе спуско-подъем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мер по предотвращению аварий и осложнений в скваж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технологических процессов по: зарезке нового ствола в колонне скважины, наклонно направленному бурению и расширению нового ствола скважины, спуску эксплуатационных колонн, кислотной и термической обработке забоя скважины; углублению скважин, вырезанию участков эксплуатации колонны, водоизоляционным работам; установке и подъему пакеров и упорных якорей, фрезерованию оставленных в скважине предметов и извлечению их, приготовлению и поддержанию необходимых параметров различных многокомпонентных растворов и жидкостей глушения, блокирующих составов для закачки в призабойный пласт (ПЗП); подготовке и проведению тампонажных работ в скважине, подготовке скважины к опрессовке колонн, выкидных и нагнетательных линий, испытанию нефтяных, газовых и нагнетательных скважин, монтажу и демонтажу малогабаритного противовыбросового оборудования (превентора), вертлюгов, рабочих труб, промывочных нас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о текущего ремонта оборудования и инструмента непосредственно на скважине, отключение и подключение осветительной аппаратуры, механизмов, свинчивание и развинчивание труб при наличии штепсельных разъе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гидроразрыва пласта и гидропескоструйной перфорации, ликвидации негерметичности эксплуатационной колонны различными методами, ликвидации межколонных перетоков, ревизии и замены устьевых пакеров, оборудования скважин гравийными забойными фильт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герметичности эксплуатационной колонны опрессовкой, снижением уровня и с помощью гидравлического парк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блокировка ПЗП методом обработки щелочами, кисло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воение скважин, в т.ч. с использованием азотно-бустерных комплек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подготовленных бригад выполнение всех работ, связанных с установкой подъемных сооружений и подготовкой скважин к ремонту (подсобно-вспомогательные работы, глуш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рметизация устья скважин при обнаружении прямых газонефтеводопроявлений, оперативность и правильность действий членов вахты по тревоге "Выброс" и ликвидации ГНВ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ание в постоянной готовности противовыбросового оборудования и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работ по определению приемистости пласта методом пробной зака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ствола скважины и установка оборудования устья для производства геофизиче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картограммы и наблюдение за показаниями регистрирующего электронного расходомера и маноме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и ремонт арматуры обвязки устья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роведении исследовательских работ при освоении скважин различными методами эксплуатации, в проведении канатных методов ремонта скважин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4.11.2000 N 81 "Об утверждении Единого тарифно-квалификационного справочника работ и профессий рабочих, выпуск 6, разделы: "Бурение скважин", "Добыча нефти и газ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0</Words>
  <Characters>17459</Characters>
  <CharactersWithSpaces>14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банов О.М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бурильщика капитального ремонта скваж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