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урильщика плавучего бурильного агрегата в море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Бурильщик плавучего бурильного агрегата в море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ологический процесс и правила бурения роторным способом вертикальных шурфов в мор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струкцию, техническую характеристику передвижного плавучего бурильного агрегата, крупноблочных оснований для морской буровой устан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 подбора рационального режима бурения в зависимости от геологической характеристики и характера пород гру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нахождения точки бурения по заданным ориентирам и парамет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амент труб, применяемых для изготовления арм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ипы применяемых стальных тросов, пеньковых канатов и правила их эксплуа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ы безопасного стропления применяемого оборудования, инструмента,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урение шурфов под сваи оснований морских буровых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уск, подъем бурильного инструмента, заливочных труб и арм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ивка шурфов и свай цементным раст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бурильного инструмента и определение степени износа дол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свойств проходимых пород по работе доло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 рационального режима бурения в зависимости от грунтовой характеристики дна мор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ловиль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цементного раст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лкий ремонт оборудования бурильного агрегата и бурильного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работой буровой вахты и ведение учета выполненных работ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полнительные условия, не ухудшающие положение Работника по срав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 установленными трудовым законодательством и иными нормативными правов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разделения и работни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которых он получает и которым передает материалы, информацию, их со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разделения, ликвидирующие ава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14.11.2000 N 81 "Об утверждении Единого тарифно-квалификационного справочника работ и профессий рабочих, выпуск 6, разделы: "Бурение скважин", "Добыча нефти и газ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1</Words>
  <Characters>11648</Characters>
  <CharactersWithSpaces>9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банов О.М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бурильщика плавучего бурильного агрегата в мо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