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рильщика шпур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урильщик шпур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служиваемых бурильных механизмов и буров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 работы гидравлической системы приводов, коробок передач, пневмодвигателя, дизельных двигателей и других узлов обслуживаемых буровых установок, порядок их разборки и с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ранспортировки буровых установок по горным вырабо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рационального расположения шпуров и их глуб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 порядок заполнения паспорта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заправки бурового инструмента в зависимости от свойств буримых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приемы работы по заточке коро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йства горных пород и характер их залег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 расположение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ие признаки, отличающие полезное ископаемое от пустой пор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 борьбы с пылеобразованием при бур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смазки и сорта применяемых масел для двигателей, шасси и гидр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мены и ухода за буров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вентиляции и снабжения рабочего места сжатым воздухом и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схему энергетическ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электротехнике, геологии, разведке месторождения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ликвидации утечек в электросе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установки временной крепи и устранения неисправностей в работе бурильных механизмов и буров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способы ведения взры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шпуров вручную - 3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шпуров ручными и колонковыми перфораторами и электросверлами массой до 35 кг (масса указывается вместе с пневмоподдержкой) на открытых работах - 4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: шпуров ручными и колонковыми перфораторами и электросверлами массой свыше 35 кг на открытых работах и до 35 кг в подземных выработках, штольнях, шурфах; шпуров буровыми установками, кроме оборудованных дизельными двигателями, - 5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: шпуров ручными и колонковыми перфораторами и электросверлами массой свыше 35 кг в подземных выработках, штольнях, шурфах; шпуров самоходными буровыми установками с дизельным двигателем; шпуров на подводных работах - 6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в спецзабоях шпуров и скважин перфораторами, буровыми установками, электросверлами и отбивке горной массы отбойными молотками для замера мощности продуктивного пласта полезного ископаемого, опробования горных пород на буримость, отбойность и для определения оптимальных параметров буровзрывных работ - 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 для бурильщика шпуров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мощники бурильщиков шпуров при наличии прав бурильщика шпуров тарифицируются на один разряд ниже бурильщиков шпуров, с которыми они работают, при отсутствии прав - на два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рение шпуров ручными и колонковыми перфораторами, электросверлами, пойнтами, ручными бу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ение самоходными буровыми установками в процессе забуривания и бурения шпуров, передвижения и установки их в заб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ение гидрострелами, регулирование и настройка автопода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ка бурильных механизмов и буровых установок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ие в штанговом креплении сопряжений горных вы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тка расположения шпуров в соответствии с паспортом буровзры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ка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соединение бурильных механизмов к энергетиче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дувка, промывка шпуров, смена буров и коронок в процессе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бор буров, долот, коро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готовка и забивка пробок в пробуренные шп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стройство подмостей, установка пневматических и других поддержив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мотр места работы, содержание его в безопасном состоянии, участие в оборке бортов и кр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становка временной креп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ыявление и устранение неисправностей в работе бурильных механизмов и буров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Технический уход за буровыми механизмами и установками, смазка их трущихся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Участие в наращивании пневматических магистралей, систем водоснабжения и вентиля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мощ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8.2003 N 61 "Об утверждении Единого тарифно-квалификационного справочника работ и профессий рабочих, выпуск 4, разделы: "Общие профессии горных и горнокапитальных работ"; "Общие профессии работ по обогащению, агломерации, брикетированию"; "Добыча и обогащение угля и сланца, строительство угольных и сланцевых шахт и разрезов"; "Строительство метрополитенов, тоннелей и подземных сооружений специального назначения"; "Добыча и обогащение рудных и россыпных полезных ископаемых"; "Агломерация руд"; "Добыча и обогащение горнохимического сырья"; "Добыча и обогащение строительных материалов"; "Добыча и переработка торфа"; "Переработка бурых углей и озокеритовых ру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1</Words>
  <Characters>14785</Characters>
  <CharactersWithSpaces>1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бурильщика шпу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