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тафора 1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утафор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тафор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тафор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утафора назначается специалист, имеющий основное общее образование или начально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утаф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Приказы, распоряжения и другие нормативные документы, действующие и утверждаемые на территории Российской Федерации, а также разрабатываемые учредителем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Основные элементы бутафорск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Способы простой отделки бутафор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Способы варки клея и заварки клейс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Правила по охране труда, производственной санитарии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Правила пользования средствами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Виды брака и способы его предупреждения и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тафор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ение подготовительных работ при обработке бутафорских изделий под руководством бутафора более высокой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резку бумаги, просеивание мела, гип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готовление глины, клея, клейс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готовку бумаги для папье-ма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клейку гладких поверхностей мешковиной и бума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краску бумаги для лист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роме того, рабочий должен выполнять работы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емке и сдаче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Уборке рабочего места, приспособлений, инструмента, содержанию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едению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таф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администрации по вопросам улучшения деятельности подразделения, организации и условий труда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совещаниях, на которых рассматриваются вопросы, связанные с работой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тафо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, а также работу подчиненных ему работников по вопросам их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таф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3</Characters>
  <CharactersWithSpaces>3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бутафора 1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