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ого охранника, охраняющего объе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, Законом РФ "О частной детективной и охранной деятельности в Российской Федерации" и иных нормативных актов, регулирующих трудовые правоотношения и права частных охранников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Частный охранник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граничения и ответственность Работника при выполнении работ по специальности и непосредственно на рабочем месте, установленном в договоре с ______________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одатель в соответствии с уставом и выданной ему в установленном законодательством порядке лицензией вправе оказывать охранные услуги, в том числе в виде вооруженной охраны имущества с использованием технических и иных средств, не причиняющих вреда жизни и здоровью граждан и окружающей среде, средств оперативной радио- и телефонн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охраняемые объекты Работник назначается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орядок подчинения Работника иным лицам на охраняемых объектах устанавливается табелем п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аботник должен знать: постановления, распоряжения, приказы и другие руководящие, методические и нормативные документы по охране объектов; границы охраняемых объектов; пропускной и внутриобъектовый режим на объекте; дислокацию постов и порядок взаимодействия между ними; правила внутреннего трудового распорядка; образцы различных видов пропусков, накладных, подписей должностных лиц, имеющих право давать распоряжения на проход на охраняемый объект, ввоз, вывоз (вынос) товарно-материальных ценностей; особенности пропуска на охраняемый объект отдельных категорий работников, которым предоставлено право прохода по служебным удостоверениям; порядок действия при чрезвычайных ситуациях; правила досмотра вещей, а также проверок вывозимого груза; порядок задержания правонарушителей и оформления на них материалов задержания; правила пользования техническими средствами, средствами охранной и охранно-пожарной сигнализации, средствами пожаротушения и связи; условия и пределы применения физической силы, специальных средств и огнестрельного оружия; правила оказания доврачебной медицинской помощи; правила по охране труда, пожарной безопасности; требования режима секретности, сохранности служебной, коммерческой и государственной тайны, неразглашения сведений конфиденциального характера; правила техники безопасности и производственной санитарии; номера телефонов представителей администрации охраняемых объектов и дежурных отделений органов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Профессиональная подготовка, сданный квалификационный экзамен, удостоверение частного охранника, лицензия на право хранения, ношения и использования огнестрельного оружия и специальных средств защ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защиту охраняемых объектов, материальных ценностей от противоправных посягательств в соответствии с табелем поста. При выявлении неисправностей, не позволяющих принять объект под охрану, докладывает об этом лицу, которому он подчинен. Соблюдает внутриобъектовый и пропускной режим на охраняемом объекте, проверяет документы, удостоверяющие личность, а также дающие право на проход на территорию объекта и провоз материальных ценностей. Проводит задержание нарушителей внутриобъектового и пропускного режима, оформляет материалы на задержанных нарушителей. Участвует в проведении контрольных проверок и перевесов вывозимой (выносимой) продукции. Производит осмотр территории объекта, помещений и транспорта с целью выявления нарушений внутриобъектового и пропускного режима, выявления мест укрытия материальных ценностей. Проверяет работу средств связи и сигнализации, при срабатывании сигнализации информирует непосредственного начальника, а при необходимости - отдел охраны, орган внутренних дел, пожарную охрану, администрацию охраняемых объектов и действует по их указаниям. В случаях обнаружения взломанных дверей, окон, стен, замков, отсутствия пломб и печатей, возникновения сигнала тревоги на объекте немедленно сообщает представителю администрации и дежурному по отделению милиции и осуществляет охрану следов преступления до прибытия представителей милиции. При возникновении пожара на объекте поднимает тревогу, извещает пожарную команду, сообщает о происшествии дежурному по отделению милиции, принимает меры по ликвидации пожара. В случае неприбытия смены в установленное время сообщает об этом Работ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сотрудниками 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ержание нарушителей. Лицо, совершившее противоправное посягательство на охраняемое имущество, может быть задержано Работником на месте правонарушения и должно быть незамедлительно передано в орган внутренних дел (милиц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физической силы, специальных средств, оружия в порядке, установленном законодательств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разрешается совмещать охранную деятельность с государственной службой либо выборной оплачиваемой должностью в общественных объединения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3</Words>
  <Characters>8985</Characters>
  <CharactersWithSpaces>76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банов О.М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частного охранника, охраняющего объе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