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ь "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фектоскописта по газов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жидкостному контролю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дефектоскописта по газовому и жидкостному контролю 4-го разряда "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ефектоскопист по газовому и жидкостному контролю 4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дефектоскописта по газовому и жидкостному контролю 4-го разряда назначается лицо, имеющее ________ образование и стаж работы в должности не менее 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ефектоскопист по газовому и жидкостному контролю 4-го разряда подчиняется непосредственно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ефектоскопист по газовому и жидкостному контролю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становки вращательных масляных пароструйных нас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основных частей масс-спектрометрических течеиск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акуумные системы электрической части, блоки питания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контроля герметичности; правила испыт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действия ионизационных и механических приборов для измерения вакуу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ментарные основы неорганической и органической хим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ашиностроительного черчения; назначение и свойства применяемых для контроля растворов и крас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служивания лаборатор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дефектоскописта по газовому и жидкостному контролю 4-го разряда его функциональные обязанности исполняет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ефектоскопист по газовому и жидкостному контролю 4-го разряда исполн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Контроль герметичности сборочных единиц, сварных соединений и змеевиковых систем в соответствии с требованиями инструкции контроля герметичности и инструкции по эксплуатации гелиевых и галогенных течеиск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Настройку чувствительности течеискателей по кварцевой диффузионной течи или с помощью камеры чистого возду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Регулирование режимов работы радиобл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Калибрование контрольно-измерительных приборов для измерения низкого вакуума и давления г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оведение комплексного контроля изделий в стационарных условиях и на объе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пределение характера дефекта по особенности индикаторного следа. Составление схематичных карт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Выбор метода контроля - люминесцентного, цветного, комплексного - в зависимости от состояния поверхности и конфигурации сварного со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Устранение неисправностей в люминесцентной аппаратуре, включая ремонт дросселя, вакуумных затворов, сильфонных венти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смотр и техническое обслуживание вакуумных нас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ефектоскопист по газовому и жидкостному контролю 4-го разряда несет также иные обязанности, установленные локальными актам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фектоскопист по газовому и жидкостному контролю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дефектоскописта по газовому и жидкостному контролю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дефектоскописта по газовому и жидкостному контролю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ставлять интересы предприятия в сторонних организациях по вопросам, связанным с его профессиональ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фектоскопист по газовому и жидкостному контролю 4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 и действующим трудовым законодательством РФ, злоупотребление правами дефектоскописта по газовому и жидкостному контролю 4-го разряда либо несоблюд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действующим административным, уголовным и гражданск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дефектоскописта по газовому и жидкостному контролю 4-го разряда определяется в соответствии с Правилами внутреннего трудового распорядка, установленными в Об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дефектоскопист по газовому и жидкостному контролю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ефектоскописту по газовому и жидкостному контролю 4-го разряда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/________/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/________/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6</Words>
  <Characters>5926</Characters>
  <CharactersWithSpaces>50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дефектоскописта по газовому и жидкостному контролю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