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по газ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жидкостному контролю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по газовому и жидкостному контролю 5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фектоскопист по газовому и жидкостному контролю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дефектоскописта по газовому и жидкостному контролю 5-го разряда назначается лицо, имеющее среднее специальное образование и стаж работы в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фектоскопист по газовому и жидкостному контролю 5-го разряда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фектоскопист по газовому и жидкостному контролю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жнейшие свойства газов в зависимости от состояния (давления, разряжения, температу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строту откачки объекта и быстроту действия насоса, потока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тивление и пропускную способность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уравнения вакуум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ермопарных ловушек, компенсационных, магнитных и электроразрядных приборов для измерения ваку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тройство узлов гелиевых и галогенных течеиск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 схемы усилителей переменного и постоянного тока генераторов низкой и высокой частоты, выпрямителей и стабилиз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и принципы работы электровакуумных и газоразряд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ефектоскописта по газовому и жидкостному контролю 5-го разряд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фектоскопист по газовому и жидкостному контролю 5-го разряда ис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нтроль герметичности изделий в сборке до и после испытаний на вибростендах, пароиспытательных стендах, стендах термокачек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ь последнего "забойного сты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иск локальных течей после обнаружения общей газовой неплотности на контролируемых изделиях до и после стендовых испытаний или в "забойном стык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алибрование диффузионных, капиллярных, пористых течей и игольчатых нате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спытание вакуумных насосов по различным газам на испытательном стен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странение неисправностей во всех типах течеискателей, в масс-спектрометрическом анализ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фектоскопист по газовому и жидкостному контролю 5-го разряда несет также иные обязанности, установленные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газовому и жидкостному контролю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ефектоскописта по газовому и жидкостному контролю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ефектоскописта по газовому и жидкостному контролю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газовому и жидкостному контролю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 и действующим трудовым законодательством РФ, злоупотребление правами дефектоскописта по газовому и жидкостному контролю 5-го разряда либо несоблюд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фектоскописта по газовому и жидкостному контролю 5-го разряда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фектоскопист по газовому и жидкостному контролю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фектоскописту по газовому и жидкостному контролю 5-го разряд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615</Characters>
  <CharactersWithSpaces>4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дефектоскописта по газовому и жидкостному контролю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