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фектоскописта по газов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жидкостному контролю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дефектоскописта по газовому и жидкостному контролю 2-го разряда "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ефектоскопист по газовому и жидкостному контролю 2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дефектоскописта по газовому и жидкостному контролю 2-го разряда назначается лицо, имеющее ________ образование и стаж работы в должности не менее 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ефектоскопист по газовому и жидкостному контролю 2-го разряда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ефектоскопист по газовому и жидкостному контролю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едения о получении ваку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действия ртутно-кварцевых ламп, люминесцентных приборов, нас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действия пластинчато-роторных, пластинчато-статорных, золотниковых, плунжерных, пароструйных и охлаждаемых ловуш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условия применения контрольно-измерительных приборов для измерения ваку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нцип действия краскораспылителей, гелиевых и галогенных течеиск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, применяемые при контроле герметичности конструкций течеиска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дефектоскописта по газовому и жидкостному контролю 2-го разряда его функциональные обязанности исполняет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ефектоскопист по газовому и жидкостному контролю 2-го разряда ис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дготавливает контролируемые изделия к испыт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одувает и обдувает воздухом поверхности изделия и вакуумных систем, протирает спиртом вакуумные шланги и выходные патрубки вакуумн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аносит и удаляет проникающую жидкость и абсорбирующие по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осматривает изделия в ультрафиолетовых луч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ключает и выводит гелиевые и галогенные течеискатели на рабочие режи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оверяет реакции на гелий течеискателей по кварцевой диффузионной те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дключает гелиевые баллоны и редукторы к гелиевой сист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Измеряет избыточное давление газа и вакуума в системах с помощью электроизмерительных и механически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Эксплуатирует механические и пароструйные вакуумные нас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ефектоскопист по газовому и жидкостному контролю 2-го разряда несет также иные обязанности, установленные локальными акта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фектоскопист по газовому и жидкостному контролю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дефектоскописта по газовому и жидкостному контролю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дефектоскописта по газовому и жидкостному контролю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интересы предприятия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фектоскопист по газовому и жидкостному контролю 2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 и действующим трудовым законодательством РФ, злоупотребление правами дефектоскописта по газовому и жидкостному контролю 2-го разряда либо несоблюд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действующим административным, уголовным и гражданск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дефектоскописта по газовому и жидкостному контролю 2-го разряда определяется в соответствии с Правилами внутреннего трудового распорядка, установленными в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дефектоскопист по газовому и жидкостному контролю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ефектоскописту по газовому и жидкостному контролю 2-го разряда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/________/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8</Words>
  <Characters>5610</Characters>
  <CharactersWithSpaces>4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дефектоскописта по газовому и жидкостному контролю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