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магнитному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ьтразвуковому контролю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магнитному и ультразвуковому контролю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магнитному и ультразвуковому контролю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магнитному и ультразвуковому контролю 3-го разряда назначается лицо, имеющее ________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магнитному и ультразвуковому контролю 3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магнитному и ультразвуковому контролю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гнитных, электромагнитных, магнитографических, ультрафиолетовых дефектоскопов и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ные и испытательные образцы для проверки и настройки ультразвуковых дефектоскопов и преобра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ую сущность ультразвуковых методов контроля: эхоимпульсного, теневого, зеркально-теневого и резонанс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определения толщины и расслоения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ипы волн; способы возбуждения ультразвуковых волн и обеспечения акустического конт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свар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онтролируемой поверхности (параметры шероховат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, металловедения и свароч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контроля проката, отливок, поковок и сварных соединений из углеродистых и низколегированных сталей разной тол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магнитной и электромагнитной дефект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и инструкции по магнитному, магнитографическому и токовихревому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магничивания круп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магнитному и ультразвуковому контролю 3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магнитному и ультразвуковому контролю 3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нтроль деталей сложной конфигурации магнитным методом на стационарных и переносных дефектоскопах непосредственно на агрегатах без их с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 цилиндрических изделий токовихревыми приборами с расшифровкой местоположения дефектов по дефект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шифровку поверхност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ь качества сварных соединений магнитографическим методом - запись на магнитную пл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ценку качества сварного ш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бор эталонов по результатам люминесцентного, ультразвукового и рентгеновского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пределение магнитной проницаемости аустенитных сталей по количеству ферр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льтразвуковой контроль проката, отливок, поковок и сварных соединений из углеродистых низколегированных с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ключение и настройку по эталонам ультразвуковых дефектоскопов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ку правильности показаний глубиномера, проверку дефектоскопов, преобра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аботу прямыми и наклонными искателями по однощуповой сх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пределение координат и протяженности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Ремонт преобразователей головок и соединитель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магнитному и ультразвуковому контролю 3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магнитному и ультразвуковому контролю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магнитному и ультразвуковому контролю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магнитному и ультразвуковому контролю 3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магнитному и ультразвуковому контролю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магнитному и ультразвуковому контролю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магнитному и ультразвуковому контролю 3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5</Characters>
  <CharactersWithSpaces>5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фектоскописта по магнитному и ультразвуковому контролю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