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фектоскописта по магнитному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льтразвуковому контролю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дефектоскописта по магнитному и ультразвуковому контролю 6-го разряд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ефектоскопист по магнитному и ультразвуковому контролю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дефектоскописта по магнитному и ультразвуковому контролю 6-го разряда назначается лицо, имеющее среднее профессиональное образование и стаж работы в должности не менее 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ефектоскопист по магнитному и ультразвуковому контролю 6-го разряда подчиняется непосредственно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ефектоскопист по магнитному и ультразвуковому контролю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инематические и электрические схемы автоматически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ханики, телемеханики и метр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авнение акустического тракта как основу построения номогра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определения затухания и скорости распространения ультразву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ы существующих ультразвуковых дефектоскопов, толщиномеров и установок для измерения скорости распространения и затухания ультразвуковых колеб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закономерности распространения волн Лэмба и способы ультразвукового контроля с их помощ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дефектоскописта по магнитному и ультразвуковому контролю 6-го разряда его функциональные обязанности исполняет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ефектоскопист по магнитному и ультразвуковому контролю 6-го разряда ис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пределение коэффициента затухания упругих колебаний различными методами, коэффициентов отражения и прохождения ультразвука на границе раздела двух сре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астройку чувствительности прибора и проверку эквивалентных размеров дефектов без образцов или при сокращенном числе стандартных и испытательных образ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ыполнение экспериментальных работ при разработке методик контроля и построение экспериментальных ном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оведение всех видов работ по ультразвуковому контролю, встречающихся в производствен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Расчет и изготовление приспособлений для ведения ультразвуков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Измерение скорости распространения ультразвуковых колебаний промышленными специализированными приб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Расшифровку дефектограмм, полученных на автоматических устано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Устранение неполадок в автоматических устано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Ремонт и настройку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ефектоскопист по магнитному и ультразвуковому контролю 6-го разряда несет также иные обязанности, установленные локальными акта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фектоскопист по магнитному и ультразвуковому контролю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дефектоскописта по магнитному и ультразвуковому контролю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дефектоскописта по магнитному и ультразвуковому контролю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интересы предприятия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фектоскопист по магнитному и ультразвуковому контролю 6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 и действующим трудовым законодательством РФ, злоупотребление правами дефектоскописта по магнитному и ультразвуковому контролю 6-го разряда либо несоблюд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действующим административным, уголовным и гражданск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дефектоскописта по магнитному и ультразвуковому контролю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дефектоскопист по магнитному и ультразвуковому контролю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ефектоскописту по магнитному и ультразвуковому контролю 6-го разряда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5</Words>
  <Characters>5252</Characters>
  <CharactersWithSpaces>4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дефектоскописта по магнитному и ультразвуковому контролю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