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скописта по магнитному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льтразвуковому контролю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ефектоскописта по магнитному и ультразвуковому контролю 5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фектоскопист по магнитному и ультразвуковому контролю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дефектоскописта по магнитному и ультразвуковому контролю 5-го разряда назначается лицо, имеющее среднее профессиональное образование и стаж работы в долж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фектоскопист по магнитному и ультразвуковому контролю 5-го разряда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ефектоскопист по магнитному и ультразвуковому контролю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виды работ по магнитному и электромагнитному контро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толщиномеров, устройство приборов по снятию магнитных характеристик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градуировки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распространения продольных, поперечных и поверхностных ультразвуковых колебаний в телах с различной структу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законы отражения и преломления ультразвуковых колебаний на границе двух сре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электровакуумных и полупроводников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иальные схемы и конструктивные особенности сложных и точных ультразвуковых дефектоскопов, способы их регулирования и юст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неисправностей при работе приборов и способы их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талловедения и св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дефектоскописта по магнитному и ультразвуковому контролю 5-го разряда его функциональные обязанности ис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фектоскопист по магнитному и ультразвуковому контролю 5-го разряда ис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ведение магнитной дефектоскопии на всех видах магнитных и электромагнитных дефектоско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боту с точными измерительными приборами и установками по измерению магнитных и электрических параметров материалов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спытание и наладку дефектоско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Изготовление феррозондовых датчиков и определение их чувств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асшифровку информации от аппаратуры с феррозондовыми датч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пределение размеров и глубины залегания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строение картограммы распределения магнитной проводимости по детали или сварному ш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Ультразвуковой контроль деталей и изделий из цветных металлов, сталей с крупнокристаллической струк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Настройку режима работы особо сложных и точных дефектоскопов и установок автоматического ультразвукового контроля с дистанционной передачей показаний по стандартным и испытательным образ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Изготовление испытательных образцов, составление эск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работку результатов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Составление ведомостей и карт ультразвуков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Настройку чувствительности приборов по диаграммам: амплитуда, расстояние, диаметр с помощью аттеню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Проведение ультразвукового контроля раздельно-совмещенными преобразов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фектоскопист по магнитному и ультразвуковому контролю 5-го разряда несет также иные обязанности, установленные локаль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фектоскопист по магнитному и ультразвуковому контролю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дефектоскописта по магнитному и ультразвуковому контролю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дефектоскописта по магнитному и ультразвуковому контролю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фектоскопист по магнитному и ультразвуковому контролю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 и действующим трудовым законодательством РФ, злоупотребление правами дефектоскописта по магнитному и ультразвуковому контролю 5-го разряда либо несоблюд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ефектоскописта по магнитному и ультразвуковому контролю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ефектоскопист по магнитному и ультразвуковому контролю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ефектоскописту по магнитному и ультразвуковому контролю 5-го разряда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5797</Characters>
  <CharactersWithSpaces>4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дефектоскописта по магнитному и ультразвуковому контролю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