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магнитному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ьтразвуковому контролю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магнитному и ультразвуковому контролю 2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магнитному и ультразвуковому контролю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магнитному и ультразвуковому контролю 2-го разряда назначается лицо, имеющее ________ образование и стаж работы в должности не менее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магнитному и ультразвуковому контролю 2-го разряда подчиняется непосредственно ____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магнитному и ультразвуковому контролю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магнитных, электромагнитных, ультразвуковых дефектоскопов, наклонных и прямых преобра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основных органов управления дефектоскоп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по электро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войства компонентов, входящих в состав магнитной сусп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ения намагничивания и размагни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магнитному и ультразвуковому контролю 2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магнитному и ультразвуковому контролю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ь магнитным методом деталей простой и средней конфигурации, токовихревым методом изделий цилиндрической и плоской форм, ультразвуковой контроль заготовок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ключение и настройку магнитных, электромагнитных и простых ультразвуковых дефектоск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мерение толщины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ение наличия и размеров зоны расслоений настроенным прибором в диапазоне толщин, предусмотренных дефектоскоп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ределение дефектов в деталях сложной конфигурации под руководством дефектоскопист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готовление магнитных сусп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едение журнала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лы гладкие, оси, шпонки, детали кранов - магнитопорошков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и фланцев и поковки цилиндрические стальные - ультразвуково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пасти гребных винтов - контроль корневого с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ль листовая - измерение толщины и определение рассл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бы - контроль токовихревым прибором с отметкой и записью дефект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оры и кольца втулки несущего винта вертолета, трубы хвостового вала - магнитопорошков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фектоскопист по магнитному и ультразвуковому контролю 2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магнитному и ультразвуковому контролю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магнитному и ультразвуковому контролю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магнитному и ультразвуковому контролю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магнитному и ультразвуковому контролю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магнитному и ультразвуковому контролю 2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9</Characters>
  <CharactersWithSpaces>4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дефектоскописта по магнитному и ультразвуковому контролю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