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 (_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фектоскописта по магнитн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ультразвуковому контролю 4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дефектоскописта по магнитному и ультразвуковому контролю 4-го разряда "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Дефектоскопист по магнитному и ультразвуковому контролю 4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 должность дефектоскописта по магнитному и ультразвуковому контролю 4-го разряда назначается лицо, имеющее ________ образование и стаж работы в должности не менее _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Дефектоскопист по магнитному и ультразвуковому контролю 4-го разряда подчиняется непосредственно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Дефектоскопист по магнитному и ультразвуковому контролю 4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инематические и электрические схемы магнитных, электромагнитных и магнитографических дефектоскоп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ермообработки гальванопокрытия; правила ремонта электромагнитных индукционных дефектоскоп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приборов для определения магнитной проницаемости ферритной фазы; кинематические и электрические схемы дефектоскоп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лектрон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и способы свар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дефектов, встречающихся в прокате, отливках, поковках и сварных соедине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чет узлов преломления ультразвуковых колебаний в различных материалах на границах двух сре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закономерности распространения ультразвуковых колебаний в материал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изические явления, происходящие при прохождении ультразвука через границу двух сред; основные параметры контро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отличия основных сигналов от ложных, вызванных отражением ультразвука от структуры, изменениями профиля деталей и другими факто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дефектоскописта по магнитному и ультразвуковому контролю 4-го разряда его функциональные обязанности исполняет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ефектоскопист по магнитному и ультразвуковому контролю 4-го разряда исполняет следующие фун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пределение качества термообработанных деталей и сортировку их по маркам матери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Разбраковку изделий по количеству ферритной фаз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Измерение толщины гальванических покры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Построение кривых намагнич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Определение магнитной проницае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Выбор режима подмагничивания при токовихревом контроле маломагнитных и магнитных издел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Выбор оптимального режима контроля изделий токовихревым мет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Ультразвуковой контроль различных типов сварных соединений из легированных сталей, сплавов и цветных металлов, выполненных различными видами сва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Настройку режима работы сложных ультразвуковых переносных, лабораторных и стационарных дефектоскопов по стандартным и испытательным образ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Проверку прямых и наклонных преобразов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Расшифровку дефектогра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2. Определение качества проката, отливок, поковок и сварных соединений по результатам ультразвукового контроля и техническим услов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3. Изготовление приспособлений для проведения ультразвукового контроля, прямых и наклонных преобразов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4. Проверку ультразвуковой дефектоскопической аппаратуры на соответствие основным параметр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5. Расчет и экспериментальное определение углов ввода наклонных преобразов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6. Текущий ремонт дефектоскоп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ефектоскопист по магнитному и ультразвуковому контролю 4-го разряда несет также иные обязанности, установленные локальными актам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фектоскопист по магнитному и ультразвуковому контролю 4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дефектоскописта по магнитному и ультразвуковому контролю 4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дефектоскописта по магнитному и ультразвуковому контролю 4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едставлять интересы предприятия в сторонних организациях по вопросам, связанным с его профессиональной деятель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фектоскопист по магнитному и ультразвуковому контролю 4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надлежащее исполнение или неисполнение своих должностных обязанностей, предусмотренных настоящей должностной инструкцией и действующим трудовым законодательством РФ, злоупотребление правами дефектоскописта по магнитному и ультразвуковому контролю 4-го разряда либо несоблюдение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роцессе осуществления своей деятельности, - в пределах, определенных действующим административным, уголовным и гражданск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пределах, определенных действующим трудов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дефектоскописта по магнитному и ультразвуковому контролю 4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дефектоскопист по магнитному и ультразвуковому контролю 4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ПРАВО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Дефектоскописту по магнитному и ультразвуковому контролю 4-го разряда для обеспечения его деятельности предоставляется право подписи организационно-распорядительных документов по вопросам, входящим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         (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9</Words>
  <Characters>6016</Characters>
  <CharactersWithSpaces>51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7:00Z</dcterms:created>
  <dc:creator>Касенов Е.Б.</dc:creator>
  <dc:description/>
  <dc:language>en-US</dc:language>
  <cp:lastModifiedBy/>
  <dcterms:modified xsi:type="dcterms:W3CDTF">2011-10-30T06:57:00Z</dcterms:modified>
  <cp:revision>2</cp:revision>
  <dc:subject>Должностная инструкция</dc:subject>
  <dc:title>Должностная инструкция дефектоскописта по магнитному и ультразвуковому контролю 4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