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рентгено-, гаммаграфирования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рентгено-, гаммаграфирования 4-го разряда (далее - Работник)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Работника назначается лицо, имеющее ___________ образование и стаж работы в должности не менее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рентгеновских установок ускорительной техники, аппаратуры для гаммаграфирования, ионизационного и сцинтилляцио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рентгеновской, радиографической аппаратуры для ионизационного и сцинтилляцио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 и металл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литья и различных видов сварки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варных соединений и технологию их сва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сварным ш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озимет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лабляющие свойства материалов при прохождении через них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излучения большой энергии с просвечивающим ве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сер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допустимых доз излучения, расстояний от источников и времени пребывания на заданных расстояниях от исто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и характеристику металлов, применяемых для рентгено-, гаммаграф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бора источников излучения, параметров просвечивания и необходимых экспози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б устройстве различных ускор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свечивание изделий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онизационный и сцинтилляционный контроль слож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свечивание изделий при помощи ускорительной техники и гамма-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свечивание ответственных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боту на ксерографически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Текущий ремонт и наладку рентгеновской и радиографическ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Зарядку и перезарядку источников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сшифровку рентге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варыши в цилиндрических и шаровых поверхностях - просвеч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Коллектор топливный авиадвигателя - просвечивание и расшифровка рентге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Контейнеры рабочие - перезарядка изотоп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Металл и шихта для металлургических цехов - просвечивани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ник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8</Characters>
  <CharactersWithSpaces>5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дефектоскописта рентгено-, гаммаграфирования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