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/ 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__"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фектоскописта рентгено-, гаммаграфирования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дефектоскописта рентгено-, гаммаграфирования 5-го разряда (далее - Работник) "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 должность Работника назначается лицо, имеющее ___________ образование и стаж работы в должности не менее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излучения большой энергии с просвечивающим веще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ксерограф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чет допустимых доз излучения, расстояний от источников и времени пребывания на заданных расстояниях от источ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сведения об устройстве различных ускор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хемы и работу всей аппаратуры, применяемой для контроля просвечиванием, принципы получения различных видов излучения и их взаимодействия с просвечиваемым веще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чет защиты от излу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получения и хранения радиоактивных источников, действующих у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 (услуг), к рациональной организации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функциональные обязанности исполняет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росвечивание изделий сложной конфигурации при помощи стационарных и передвижных источников изл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Наладку аппаратуры, применяемой для рентгено-, гаммадефектоскопии, ионизационного и сцинтилляционного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ценку годности проверяемых образцов, деталей и узлов в соответствии с техническими условиями и выдачу заключ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Разработку эскизов приспособлений и оснастки для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Работа на рентгенотелевизионных установ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имер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Агрегаты автоматики и форсунки газотурбинных двигателей - просвечивание и расшифровка рентгеногра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Винты гребные - просвечивание и расшифровка рентгеногра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Кожухи шахт и воздухонагревателей доменных печей - просвечивание сварных шв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Стойки шасси амортизационные - просвечивание и расшифровка рентгеногра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Тарелка автомата перекоса вертолета - просвечивание и расшифровка рентгеногра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Трубопроводы и газопроводы - просвечивание сварных швов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ение материалов и документов, относящихся к своей деятельности, ознакомление с проектами решений руководства Работодател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нику для обеспечения его деятельности предоставляется право подписи организационно-распорядительных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визирующее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______________/    "_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: ___________/_____________/ "_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(ФИ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0</Words>
  <Characters>6086</Characters>
  <CharactersWithSpaces>51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6:00Z</dcterms:created>
  <dc:creator>Касенов Е.Б.</dc:creator>
  <dc:description/>
  <dc:language>en-US</dc:language>
  <cp:lastModifiedBy/>
  <dcterms:modified xsi:type="dcterms:W3CDTF">2011-10-30T06:56:00Z</dcterms:modified>
  <cp:revision>2</cp:revision>
  <dc:subject>Должностная инструкция</dc:subject>
  <dc:title>Должностная инструкция дефектоскописта рентгено-, гаммаграфирования 5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