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рентгено-, гаммаграфировани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рентгено-, гаммаграфирования 6-го разряда (далее - Работник)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Работника назначается лицо, имеющее среднее специальное образование и стаж работы в должности не менее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принцип получения различных видов излучения и их взаимодействия с веще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орудования, применяемого для рентгено-, гаммаграф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фектов металлургического, технологического, эксплуатационного происхождения и сварных ш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тимые нормы пороков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выбора различных счетчиков и аппаратуры для ионизационного и сцинтилляцио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функциональные обязанности исполня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свечивание изделий особой сложности в различных условиях при помощи стационарных и передвижных источников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сшифровку рентгеновских пл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дение экспериментальных работ по определению режимов просвечивания поступающи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работку и оформление полученны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дачу заключений и составление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работку технолог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пределение характера неисправности и ремонт аппаратуры, применяемой для рентгено-, гамма-дефектоскопии, ионизационного и сцинтилляцион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усконаладочные работы на ускор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Картер турбины и редуктора авиадвигателя - просвечивание и расшифровка рентген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Лонжероны, узлы стыковки фюзеляжа с центропланом, углы навески двигателей самолетов - рентгено-, гаммаграфирова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3</Characters>
  <CharactersWithSpaces>4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дефектоскописта рентгено-, гаммаграфировани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