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рентгено-, гаммаграфировани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рентгено-, гаммаграфирования 2-го разряда (далее - Работник) "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Работника назначается лицо, имеющее ___________ образование и стаж работы в должности не менее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рентгеновских установок и аппаратуры для гамма-дефект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источники излучения и их прир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е излучения через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азличных сортов рентгенопленки и способы проверки их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рядки касс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свечивание изделий под руководством дефектоскопист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овку изделий к просвеч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метку и маркировку участков при просвечивании изделий по заданным параметрам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явление и фиксирование рентгеновской п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разцы пластин - просвечивание при аттестации на разряд свар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единения стыковые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Швы продольные цилиндров и конусных оболочек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7</Characters>
  <CharactersWithSpaces>4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дефектоскописта рентгено-, гаммаграфирования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