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рентгено-, гаммаграф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фектоскопист рентгено-, гаммаграфир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рентгеновских установок и аппаратуры для гамма-дефект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источники излучения и их прир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ждение излучения через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различных сортов рентгенопленки и способы проверки их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рядки касс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вечивание изделий под руководством дефектоскописта более высокой квалификации. Подготовка изделий к просвечиванию. Разметка и маркировка участков при просвечивании изделий по заданным параметрам контроля. Проявление и фиксирование рентгеновской п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зцы пластин - просвечивание при аттестации на разряд свар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единения стыковые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Швы продольные цилиндров и конусных оболочек - просвечивани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37</Characters>
  <CharactersWithSpaces>4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дефектоскописта рентгено-, гаммаграфирования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