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оскописта рентгено-, гаммаграфирования 7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ефектоскопист рентгено-, гаммаграфирования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лучения различных видов излучения и их взаимодействие с просвечиваемым материалом спец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действия интроскопов с автоматической системой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работки результатов просвеч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боты со специзделиями, работающими в агрессивных и радиоактивных сре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вечивание специзделий, установок и сварных швов трубопроводов, работающих в агрессивных и радиоактивных средах. Просвечивание изделий особой сложности на интроскопах с автоматической системой управления. Настройка рентгенотелевизионных интроскопов на режим контроля. Расшифровка рентгеновских пленок, обработка и оформление результатов просвеч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ецизделия - просвечивание с помощью анализатора на протонный со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убопроводы и оборудование атомных и тепловых электростанций, изготовленные из теплоустойчивых сталей, - просвеч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тановки для переработки радиоактивных материалов - просвеч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</Words>
  <Characters>5819</Characters>
  <CharactersWithSpaces>4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дефектоскописта рентгено-, гаммаграфирования 7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