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рентгено-, гаммаграф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ефектоскопист рентгено-, гаммаграфировани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рентгеновских установок ускорительной техники, аппаратуры для гаммаграфирования, ионизационного и сцинтилляцио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 и металл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литья и различных видов сварки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сварных соединений и технологию их сва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дефектов на качество сварных ш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сварным ш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озимет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лабляющие свойства материалов при прохождении через них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и характеристику металлов, применяемых для рентгено-, гаммаграф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бора источников излучения, параметров просвечивания и необходимых экспоз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вечивание прост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вечивание ответственных трубопроводов под руководством дефектоскописта более высокой квалификации, ионизационный и сцинтилляционный контроль простых и средней сложности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необходимых источников излучения и определение экспоз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активности радиоактивного изото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мотр снимков с целью определения их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рентгеновской и гаммаграфическ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делия литые - просвеч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единения тавровые и полособульбовые - просвеч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убы сварные - просвеч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убы, втулки несущего винта вертолета - просвеч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Швы кольцевые баллонов и цилиндров - просвечивани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_______________________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7</Characters>
  <CharactersWithSpaces>5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дефектоскописта рентгено-, гаммаграфирования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