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опроиз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елопроизводителя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лопроизводитель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елопроизводитель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делопроизводителя назначается лицо, имеющее начальное профессиональное образование без предъявления требований к стажу работы или среднее (полное) обще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елопроизводитель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акты, положения, инструкции, другие руководящие материалы и документы по ведению делопроизводства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ложения Единой государственной системы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Организации и ее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унифицированной системы организационно-распоряд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контроля за прохождением служебных документов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делопроизводитель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делопроизводителя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елопроизводитель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инимает и регистрирует корреспонденцию, направляет ее в структурные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соответствии с резолюцией руководителей Организации передает документы на исполнение, оформляет регистрационные карточки или создает банк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едет картотеку учета прохождения документальных материалов, осуществляет контроль за их исполнением, выдает необходимые справки по зарегистрированным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тправляет исполненную документацию по адрес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едет учет получаемой и отправляемой корреспонденции, систематизирует и хранит документы текущего 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едет работу по созданию справочного аппарата по документам, обеспечивает удобный и быстрый их пои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дготавливает и сдает в архив Организации документальные материалы, законченные делопроизводством, регистрационную картотеку или компьютерные банки данных, составляет описи дел, передаваемых на хранение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беспечивает сохранность проходящей служеб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елопроизвод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елопроизводитель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елопроизводител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делопроизводитель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елопроизводителю для обеспечения его деятельности предоставляется право подпис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2</Characters>
  <CharactersWithSpaces>4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ЗАО «Юринформ В»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делопроизвод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