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зактиваторщика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зактиваторщика 3-го разряда (далее - Работник) "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Руководител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 образование и стаж работы не менее _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физико-химические свойства дезактивирующих сост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готовления дезактивирующих составов и дегазирующих веществ, воздействие на оборудование, защитную тех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 и средства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езактивационного оборудования, дозиметрической, радиометрической аппаратуры и дегазацион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ельно допустимые уровни и концентрацию радиоактивных загряз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работы с радиоактивными веществами и источниками ионизирующих изл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ловия применения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функциональные обязанности исполн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езактивацию спецодежды и средств индивидуальной защиты с помощью дезактиваци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готовку насосов к работе для подачи дезактивирующих растворов и обмывочных вод, такелажных приспособлений, прачеч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пределение вида дезактивирующего состава в зависимости от вида загрязненности поверхности радиоактивными ве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егазацию зараженных объектов, оборудования, инвентаря и помещений при помощи дегазационных приборов дегазирующими ве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иготовление дезактивирующего состава, дегазирующих веществ по заданной рецеп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полнение текущего ремонта инвентаря, оборудования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налад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административным, уголовным и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7</Characters>
  <CharactersWithSpaces>4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дезактиваторщик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