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ж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выдаче справок, залу, этажу гостиниц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нате отдыха, общежитию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журного (по выдаче справок, залу, этажу гостиницы, комнате отдыха, общежитию и т.д.) (далее - дежурный)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журны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журный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ежурного назначается лицо, имеющее начальное профессиональное образование без предъявления требований к стажу работы или среднее (полное) общее образование либо основное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журны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оложения, инструкции, другие руководящие материалы и документы, касающиеся работы дежур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егистрации, ведения учета и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дежурный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дежурного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журный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прием клиентов, их регистрацию, расчеты за предоставле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формляет необходимую документацию при работе с клиентами, производит выписки и хранит в соответствующем порядке относящиеся к работ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ет и передает необходимые сообщения клиентам лично или по телеф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исправность и сохранность инвентаря, оборудования и друг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контроль за своевременностью и качеством проведения работ по уборке помещений обслуживающ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ледит за соблюдением клиентами противопожарных и санитар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едет журнал дежу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журны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журны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журног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журный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журному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4</Characters>
  <CharactersWithSpaces>3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дежурного (по выдаче справок, залу, этажу гостиницы, комнате отдыха, общежитию и др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