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ректора базы (туристической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иректор базы (туристической) (далее - Работник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сферы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 жилых и других помещений туристической базы; организацию материально-техн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туристического 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отчетности о хозяйственно-финансовой деятельности туристической б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управления;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специальности в жилищно-коммунальном хозяйстве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работу персонала и служб туристической базы. Контролирует работу по учету, распределению и правильному использованию жилых номеров. Согласовывает проект-график заезда отдыхающих. Организует перевозку отдыхающих. Организует выдачу отдыхающим инвентаря и предметов культурно-бытового и спортивного назначения. Создает необходимые условия для организации питания и оказания первой медицинской помощи отдыхающим. Обеспечивает сохранность и содержание в исправном состоянии помещений и имущества в соответствии с правилами и нормами эксплуатации, санитарно-техническими и противопожарными требованиями. Обеспечивает рентабельное ведение хозяйства, своевременное и качественное предоставление отдыхающим комплекса услуг. Организует работу по профилактическому осмотру жилых номеров, подсобных и других помещений туристической базы, проведению капитального и текущего ремонта, по укреплению и развитию ее материально-технической базы, повышению уровня комфортабельности. Обеспечивает ведение и своевременное представление установленной отчетности о результатах финансово-хозяйственной деятельности туристической базы. Принимает меры по обеспечению туристической базы квалифицированным персоналом. Внедряет передовые формы организации труда и обслуживания отдых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8</Words>
  <Characters>6875</Characters>
  <CharactersWithSpaces>5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директора базы (туристическо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