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иректор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больницы (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естринского ухода, хосп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больницы (дома) сестринского ухода, хоспи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директора больницы (дома) сест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       (хосписа)        (далее       -       директор       боль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больницы (дома) сестринского ухода, хосп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Директор  больницы  назначается  на  должность и освобожда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в  установленном  действующим трудовым законодательств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Директор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Директор больницы подчиняется непосредственн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директора больницы назначается лицо, имеющее высшее профессиональное образование по специальности "Лечебное дело", "Педиатрия", "Сестринское дело", послевузовское профессиональное образование и/или дополнительное профессиональное образование, сертификат специалиста по специальности "Организация здравоохранения и общественное здоровье" или "Управление сестринской деятельностью", стаж работы в медицинских организациях не менее 5 лет или среднее профессиональное образование (повышенный уровень) по специальности "Сестринское дело", "Лечебное дело", "Акушерское дело" и сертификат специалиста по специальности "Организация сестринского дела", стаж работы в медицинских организациях не менее 1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больницы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больницы (дома), хосписа,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шениям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рган 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иректор больниц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социальной гигиены и организации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управления в здравоохранении; организацию труда, планово-экономической и финансовой деятельности больницы (дома) сестринского ухода, хосп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ункционирования бюджетно-страховой медицины и доброво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ку состояния здоровья населения; критерии и показатели, характеризующие состояние здоровь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экспертизы трудоспособности в лечебно-профилактическ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оциальной и медицинской реабилитаци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организационные основы санитарно-эпидеми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 и деонт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директора больницы его функции выполня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больн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больницы (дома) сестринского ухода, хосп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паллиативное лечение пациентов, соблюдение санитарно-гигиенического и противоэпидемического режимов работы больницы (дома) сестринского ухода, хосп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организацию медицинской помощи и социальной реабилитации больных, административно-хозяйственной и финансовой деятельности организации, рационального использования трудовых, финансовых и материальных ресурсов больницы (дома) сестринского ухода, хосп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тверждает штатное расписание, финансовый план, годовой отчет и годовой бухгалтерский баланс больницы (дома) сестринского ухода, хосп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анализ деятельности больницы (дома) сестринского ухода, хосписа и на основе оценки показателей работы принимает необходимые меры по улучшению форм и метод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выполнение обязательств по коллектив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работникам больницы (дома) сестринского ухода, хосписа своевременную и в полном объеме выплату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вершенствует организационно-управленческую структуру, планирование и прогнозирование деятельности, формы и методы работы больницы (дома) сестринского ухода, хосписа, осуществляет подбор кадров, их расстановку и использование в соответствии с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и обеспечивает получение работниками больницы (дома) сестринского ухода, хосписа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нимает меры по обеспечению выполнения работникам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беспечивает и контролирует выполнение правил внутреннего трудового распорядка, по охране труда и пожарной безопасности при эксплуатации приборов, оборудования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больницу (дом) сестринского ухода, хоспис в государственных органах, органах местного самоуправления, на международных мероприятиях, в государственных и общественных организациях по вопросам в сфере здравоохранения, предварительно согласованным с вышестоящим органом, в ведении которого находится дан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нимает участие в конференциях, семинарах, выста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больниц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больницы (дома), хосписа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Учредителя больницы (дома), хосписа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Учредителя, касающимися деятельности больницы (дома), хосп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Учредителю больницы (дома), хосписа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больницы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иректора больницы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9</Words>
  <Characters>8424</Characters>
  <CharactersWithSpaces>7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директора больницы (дома) сестринского ухода, хоспи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