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боль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больниц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Российской Федерации и иные нормативные правовые акты по вопросам здравоохранения; теоретические основы социальной гигиены 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управления в здравоохранении, организацию планово-экономической и финансовой деятельности организац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хозрасчета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и согласования бизнес-планов производственно-хозяйственной и финансово-экономической деятельности боль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ку состояния здоровья населения; критерии и показатели, характеризующие состояние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экономических индикаторов, позволяющих больнице определять свое положение на рынке и разрабатывать программы выхода на новые рынк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е и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экспертизы трудоспособности в лечебно-профилактическ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оциальной и медицинской реабилитации больных; теоретические и организационные основы санитарно-эпидеми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анитарного просвещения, гигиенического воспитания населения и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заключения отраслевых тарифных соглашений, коллективных договоров и регулирования социально-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медицинское образование и стаж работы в организациях здравоохранен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больницей в соответствии с действующим законодательством, определяющим деятельность организаций здравоохранения, неся всю полноту ответственности за последствия принимаемых решений, сохранность и эффективное использование имущества больницы, а также финансово-хозяйственные результаты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больницу в государственных, судебных, страхов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коллектива по оказанию своевременной и качественной медицинской и лекарственн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и эффективное взаимодействие всех структурных подразделений, направляет их деятельность на развитие и совершенствование оказания медицинских услуг с учетом социальных и рыночных приоритетов, повышение эффективности работы больницы и увеличение прибыли, соответствие оказываемых услуг мировым стандартам в целях удовлетворения потребностей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рганизацию лечебно-профилактической, административно-хозяйственной и финансовой деятельности бо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нализ деятельности больницы и на основе оценки показателей его работы принимает необходимые меры по улучшению форм и методов работы бо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больницей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еятельность больницы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 в целях всемерного повышения технического уровня и качества услуг, экономической эффективности, рационального использования производственных резервов и экономного расходования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больницы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трудовым коллективом и профсоюзной организацией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сотрудников бо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опросы, касающиеся финансово-экономической и производственно-хозяйственной деятельности больницы, в пределах предоставленных ему законодательством прав, поручает ведение отдельных направлений деятельности другим должностным лицам - заместителям директора, руководителям структурных подразделений и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законности в деятельности больницы и осуществлении его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больницы, в том числе для бюджетны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контроль выполнения требований правил внутреннего трудового распорядка, техники безопасности, охраны труда, технической эксплуатации приборов, оборудования и механизм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8</Words>
  <Characters>15638</Characters>
  <CharactersWithSpaces>1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директора боль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