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(заведующего) дома (дворца) культуры, клуб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25.11.1992 N 43 "О согласовании разрядов оплаты труда и тарифно-квалификационных характеристик (требований) по должностям работников культур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тор (заведующий) дома (дворца) культуры, клуб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 и решения правительства по вопросам культурного строительства, экономическ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е материалы вышестоящих органов по проблемам культурно-просветительной и досу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и методы организации работы с населением с учетом демографических, возрастных и национальных особ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ъюнктуру рынка, порядок ценообразования, налогообложения, основы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ию и практику работы с персоналом; формы и методы ведения рекламных кампаний; основы социологии, психологии и мотивации труда;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управления экономикой и финан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ценки деловых качеств работников; основы делопроизводства; методы обработки информации с использованием современных технических средств, коммуникаций и связи,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заключения отраслевых тарифных соглашений, коллективных договоров и регулирования социально-трудовых отношений; трудовое законодательство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образование и стаж работы по специальности не менее 3 лет или среднее специ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контролирует исполнение основных направлений культурно-просветительной и досуговой деятельности среди населения в зоне действия учреждения культуры; составляет планы творческо-производственной и финансово-хозяйственной деятельности учреждения с учетом новых социально-экономических условий и развития рыноч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авильное расходование денежных средств и сохранность имущества, ведет учет и установленную отчетность; подписывает хозяйственные договоры и финансовые документы, распоряжается без доверенности имуществом и средствами учреждения, выдает доверенности, пользуется правами найма и увольнения, издает приказы и указания в пределах своей компетенции;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ует с органами государственной власти, средствами массовой информации, отечественными и зарубежными организациями, ведет переговоры о создании совместных культурных, досуговых, развивающих программ, осуществляет их подготовку и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ует самодеятельные творчески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овышению квалификации подчин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 и работники, от которых он получает и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 В аварийных ситуациях Работник взаимодействуе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9</Words>
  <Characters>13236</Characters>
  <CharactersWithSpaces>1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директора (заведующего) дома (дворца) культуры, клу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