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иректор, заведую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армацевтиче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а (заведующего) фармацевтическ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 права    и    ответственность    директора    (заведу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   организации    (далее    -    Директора   (заведу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фармацевти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Директор (заведующий) назначается на должность и освобождает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в  установленном  действующим трудовым законодательств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Директора (заведующего)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   Директор     (заведующий)     подчиняется    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 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директора (заведующего) назначается лицо, имеющее высшее профессиональное образование по специальности "Фармация" и сертификат специалиста по специальности "Управление и экономика фармации", стаж работы на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иректор (заведующий)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фармацевтической организаци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шениями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рган 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иректор (заведующий)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 и фармацев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итерии и показатели, характеризующие состояние обеспечения населения лекарственными препара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и организационные основы фармацевтиче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 делопроизводство, виды и формы документации, порядок документального оформления результатов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фармацевт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Директора (заведующего) его функции выполняет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(заведующи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деятельностью фармацевти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работу коллектива организации по осуществлению своевременного и качественного обеспечения населения лекарственными препаратами, взаимодействие с другими медицинск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ирует выполнение работниками приказов и распоряж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анализ деятельности организации и на основе показателей ее работы принимает меры по улучшению обеспечения населения лекарственными препар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тверждает штатное расписание, финансовый план, годовой отчет и годовой бухгалтерский баланс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финансово-хозяйственную деятельность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выполнение обязательств по коллектив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работникам организации равную оплату за труд равной ц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овершенствует организационно-управленческую структуру, планирование и прогнозирование деятельности, формы и методы работы организации, осуществляет подбор кадров, их расстановку и использование в соответствии с квалифик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работу по повышению квалификац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нимает меры по обеспечению выполнения работниками организац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Контролирует выполнение требований правил внутреннего трудового распорядка, по охране труда, технической эксплуатации приборов, оборудования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Участвует в решении вопросов совершенствования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редставляет организацию в государственных органах, органах местного самоуправления, на международных мероприятиях, в государственных и общественных организациях по предварительно согласованным с вышестоящим органом вопросам, связанным с развитием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инимает участие в конференциях, семинарах, выста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(заведующий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аботников фармацевтической организации неукоснительного выполнения всех своих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от Учредителя фармацевтиче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Учредителя, касающимися деятельности фармацевти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носить предложения Учредителю фармацевтиче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(заведующий)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иректора (заведующего) определяется в соответствии с правилами внутреннего трудового распорядка, установленными в медицинск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0</Words>
  <Characters>7093</Characters>
  <CharactersWithSpaces>6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директора (заведующего) фармацевтиче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