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олюс"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              должностног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1.2009 N 12                      утверждать 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а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аботника  Ивановский          Р.В. Ива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одительном падеже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17"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 филиала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должность директора филиала назначается лицо, имеющее высшее образование и стаж работы в должности руководителя не менее 2 лет, опыт работы по организации сбыта -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на должность директора филиала и освобождение от нее производится приказом генерального директора предприятия с согласия коммер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ректор филиа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ные законодательные и нормативные правовые акты, методические материалы по организации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тоды и порядок разработки перспективных и текущих планов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стояние и перспективы развития рынка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етоды изучения спроса на товары ассортимент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ила заключения и исполнения договоров на п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ребования федеральных и местных органов к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новы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ацию учета сбытовых операций и составление отчетности о выполнении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Нормативные и методические материалы по вопросам организации склад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авила и порядок хранения и складирования мебели, положения и инструкции по их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Условия договоров на аренду складских помещ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иректор филиала непосредственно подчиняется начальнику отдела региональн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время отсутствия директора филиала (болезнь, отпуск, командировка, пр.) его обязанности исполняет менеджер по работе с клиентами, который несет ответственность за надлежаще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ивает рентабельную, безубыточную деятельность вверенного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ует осуществление торговой политики предприятия в регионе расположения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уществляет рациональное распределение обязанностей между работниками филиала, разделение функций, задач, действий, следит за исполнением поручений и приказаний, поддерживает необходимый уровень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 работой офисной и складской части филиала, организует отпуск товара со склада по принятой на предприятии методике, приходование денежных средств согласно законодательству РФ и в принятом на предприят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ует оптимальное взаимодействие сбытовой и складской ча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зглавляет работу по поддержанию и развитию клиент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яет контроль за выполнением плана продаж филиала, выполнением персональных планов продаж менеджеров по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обходимости совместно с региональным отделом принимает меры по корректировке хода выполнения планов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вечает за осуществление комплекса мер по проверке кредитоспособности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тролирует выполнение клиентами условий заключенных договоров, участвует в переговорах с клиентами, предпринимает действия, направленные на защиту интерес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нтролирует правильность производства платежа клиентом, проверяет правильность оформления и достоверность предъявляемых клиентами документов, подтверждающих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тролирует правильность и своевременность отгрузки товара в адрес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учает спрос на текстиль и ткани в местах расположения основных клиентов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осит предложения начальнику отдела региональной политики по изменению ассортимента своего филиала, цен на ткани и текст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уководит работой склада филиала по приему, хранению и отпуску продуктов текстиля, рациональному их ра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еспечивает сохранность складируемых тканей, соблюдение режимов хранения, правил оформления и сдачи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рганизует проведение погрузочно-разгрузочных работ на складе с соблюдением правил охраны труда,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частвует в проведении инвентаризаций товарно-материальных ценностей в вверенном ему фили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оводит постоянную работу по предупреждению хищений текстиля и тка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нтролирует ведение учета складских операций,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ействует в интересах предприятия, отстаивая их во всех учреждениях и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лиал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комиться с проектами решений руководства предприятия, касающихся работы филиал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ашивать лично или по поручению руководства предприятия от руководителей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уществлять взаимодействие с руководителями всех структур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носить предложения о поощрении отличившихся работников, наложении взысканий на нарушителей производственной и трудовой дисциплины, о привлечении к материальной ответственности лиц, виновных в хищениях и ут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лиа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ичинение материального ущерба - в пределах, определенных действующим трудовым и гражданским законодательством Российской Федерации (в полном объе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итериями оценки директора филиа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ение плана продаж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людение филиалом финансовой дисциплины, в первую очередь неукоснительного выполнения бюджетов и смет расходов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сутствие хищений товара со склада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сутствие сбоев в работе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сутствие обоснованных претензий со стороны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отдела кадров          Федорова            А.И. Фе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юрид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син                 Р.Р. Ва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олучили дл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спользования на рабочем месте  Степанова  Ж.А. Степанова  12.0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икитин    В.Е. Никитин    26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калов     К.Д. Скалов     05.07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нициалы работник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---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директора филиал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