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/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_"_____________ _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иректора (заведующего) гостиниц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кемпинга, пансионата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имерная форм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директора (заведующего) гостиницы (кемпинга, пансионат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Директор (заведующий) гостиницы (кемпинга, пансионата) назначается на должность и освобождается от должности в установленном действующим трудовым законодательством РФ порядке распоряжением вышестоящего орга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На должность директора (заведующего) гостиницы (кемпинга, пансионата) назначается лицо, имеющее высшее профессиональное образование и стаж работы по специальности в жилищно-коммунальном хозяйстве не менее ___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Директор (заведующий) гостиницы (кемпинга, пансионата)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тановления, распоряжения, приказы, другие руководящие и нормативные документы вышестоящих и других органов, касающиеся сферы обслужи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содержания жилых и других помещений гостиниц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ю материально-технического обеспеч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довой отечественный и зарубежный опыт гостиничного обслужи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составления отчетности о хозяйственно-финансовой деятельности гостиниц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ормы и системы оплат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экономику, организацию труда и организацию гостиничного хозяй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одательство о труд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нормы охран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иректор (заведующий) гостиницы (кемпинга, пансионата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ует работу и обеспечивает экономическую эффективность деятельности гостиницы (кемпинга, пансионат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ет контроль качества обслуживания клиентов в соответствии с классом гостиницы (кемпинга, пансионата), учета, распределения и правильного использования жилых номеров и свободных мест, а также соблюдения паспортного режим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правляет работу персонала и служб гостиницы (кемпинга, пансионата) на обеспечение сохранности и содержания в исправном состоянии помещений и имущества в соответствии с правилами и нормами эксплуатации, бесперебойной работы оборудования, благоустройства и комфортности, соблюдения санитарно-технических и противопожарных требова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ет рентабельное ведение гостиничного хозяйства, своевременное и качественное предоставление проживающим комплекса услуг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ует работу по профилактическому осмотру жилых номеров, подсобных и других помещений гостиницы (кемпинга, пансионата), проведению капитального и текущего ремонта, по укреплению и развитию ее материально-технической базы, повышению уровня комфортаб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ет ведение и своевременное представление установленной отчетности о результатах хозяйственно-финансовой деятельности гостиницы (кемпинга, пансионата), уплате налогов и сбо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ет меры по обеспечению гостиницы (кемпинга, пансионата) квалифицированным персоналом, правильному сочетанию экономических и административных методов руковод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ет мероприятия по внедрению прогрессивных форм организации труда и обслуживания клие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ствует развитию коммерческ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иректор (заведующий) гостиницы (кемпинга, пансионата)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Давать подчиненным ему сотрудникам, службам и подразделениям поручения, задания по кругу вопросов, входящих в его функциональные обяза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Контролировать выполнение плановых заданий, своевременное выполнение отдельных поручений и заданий, работу подчиненных ему служб и подраздел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Запрашивать и получать необходимые материалы и документы, относящиеся к вопросам деятельности гостиницы (кемпинга, пансионата), у служб и подразделени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Вступать во взаимоотношения со сторонними учреждениями и организациями для решения оперативных вопросов производственной деятельности, входящих в компетенцию директора гостиницы (кемпинга, пансионат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редставлять интересы гостиницы (кемпинга, пансионата) в сторонних учреждениях и организациях по вопросам, относящимся к деятельности гостиницы (кемпинга, пансионат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иректор (заведующий) гостиницы (кемпинга, пансионата)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причинение материального ущерба -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За нарушение правил внутреннего трудового распорядка, правил противопожарной безопасности и техники безопасности, установленных в организации, -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РЕЖИМ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директора гостиницы определяется в соответствии с правилами внутреннего трудового распорядка, установленными в гостинице (кемпинге, пансионат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должностная инструкция разработана в соответствии с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                          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    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39</Words>
  <Characters>5615</Characters>
  <CharactersWithSpaces>47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1:00Z</dcterms:created>
  <dc:creator>Касенов Е.Б.</dc:creator>
  <dc:description/>
  <dc:language>en-US</dc:language>
  <cp:lastModifiedBy/>
  <dcterms:modified xsi:type="dcterms:W3CDTF">2011-10-30T07:01:00Z</dcterms:modified>
  <cp:revision>2</cp:revision>
  <dc:subject>Должностная инструкция</dc:subject>
  <dc:title>Должностная инструкция директора гостиниц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