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ректора хозяйства (подсобного сельского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иректор хозяйства (подсобного сельского) (далее - Работник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касающиеся деятельности хозяйства (подсобного сельског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сельскохозяйственного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ведения сельско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ы оплаты труда и его нормир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(сельскохозяйственное) образование и стаж работы по специальности не менее 3 лет или среднее профессиональное (сельскохозяйственное) образование и стаж работы по специальност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руководство производственно-хозяйственной деятельностью хозяйства (подсобного сельского). Обеспечивает выполнение плановых заданий по производству и сдаче сельскохозяйственной продукции. Обеспечивает рациональное использование трудовых ресурсов, земельных угодий, зданий, сооружений, технических и других средств производства. Организует внедрение передовой технологии сельскохозяйственного производства, обоснованной системы использования удобрений. Обеспечивает правильное содержание животных (птицы) и сохранность поголовья, своевременную заготовку кормов, их хранение и использование в соответствии с установленными требованиями и нормами по своевременной переработке производимой продукции и отправке ее потребителям. Проводит мероприятия по экономии трудовых, материальных и денежных ресурсов при производстве продукции. Организует планирование, учет и составление отчетности о производственной деятельности хозяйства (подсобного сельского). Контролирует соблюдение работниками хозяйства (подсобного сельского) производственной и трудовой дисциплины, правил по охране труда. Руководит работниками хозяйства (подсобного сельского), участвует в организации подготовки кадров и проводит мероприятия по повышению квалификации работников. Организует жилищно-бытовое обслуживание работников хозяйства (подсобного сельског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ботник несет полную индивидуальную материальную ответственность в соответствии с заключенным с ним договором о полной индивидуальной материаль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9</Words>
  <Characters>6750</Characters>
  <CharactersWithSpaces>5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директора хозяйства (подсобного сельског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