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ОО "Сто регионов"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организации                     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именование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ая инструкция                   организации или иного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лица, уполномоченного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должностные и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01.2010   2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 N --                            Ревзон          Н.П. Ревз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-----------  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а по развитию                     подпись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должности              "11"         января       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 в родительном падеже           --  ---------------------- 20--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щие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Директор по развитию относится к категории руково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 должность директора по развитию назначается лицо, имеющее высшее профессиональное (экономическое, юридическое) образование, опыт работы на руководящих должностях не менее пяти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Директор по развитию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ыночную эконом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существления предпринимательск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орию и практику менедж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ы планирования развития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инструменты финансового оздоровления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экономического модел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ременные системы управления предприят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ехнологии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администр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орию и технологию продаж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социологии, псих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труде и охране труд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значение на должность директора по развитию и освобождение от должности производятся приказом генерального дирек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Директор по развитию подчиняется генеральному директ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дачи долж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зработка, реализация и корректировка концепции и стратегии развития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становка и реализация планов по увеличению прибы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птимизация бизнес-процес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лжност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 по развит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пределяет общую концепцию политики развития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босновывает цели развития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Разрабатывает эффективную стратегию развития и основные разделы плана развития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оводит "диагностику" всех производственных, коммерческих процес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дготавливает конкретные программы развития Компании, анализирует возможность финансового обеспечения програ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Устанавливает приоритеты бюджетирования и проводит мониторинг расходов для обеспечения гарантий финансовой стабильности реализуемых програ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Организует расчеты эффективности от реализации проектов развития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Разрабатывает и корректирует маркетинговую программу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Организует и контролирует привлечение новых и развитие существующих клиентов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Контролирует финансов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Участвует в совещаниях руководства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Организует и контролирует деятельность отдела рекрутинга и отдела прод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Назначает работников, ответственных за реализацию проектов, дает общие указания, осуществляет непосредственное руководство ими и координацию их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Координирует работы по реализации проектов на всех этапах, контролирует соответствие принимаемых решений и совершаемых действий основной концепции развития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Анализирует экономические, финансовые показатели на каждом этапе реализации проектов разви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 Разрабатывает методики по оперативному реагированию на кризисные и нестандартные ситуации, которые могут привести к срыву плана развития Компании, иным неблагоприятным для предприятия последств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7. Прочие функции, имеющие отношение к вышеобозначен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 по развитию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 информацию обо всех показателях работы Компании, на доступ к коммерческ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прашивать и получать от руководителей отделов Компании и специалистов необходимые информацию и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пределах своей компетенции подписывать и визировать документы, издавать за своей подписью распоряжения по вопросам реализации планов развития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накомиться с документами, определяющими его права и обязанности по занимаемой должности, критерии оценки качества исполнения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носить на рассмотрение руководства предложения по совершенствованию работы, связанной с предусмотренными настоящей инструкцией обязаннос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Требовать от руководства Компании обеспечения организационно-технических условий и оформления установленных документов, необходимых для исполнения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тветстве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 по развитию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енадлежащее исполнение или неисполнение своих должностных обязанностей, предусмотренных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авонарушения, совершенные в процессе своей деятельности, - в пределах, установленных действующим административным, уголовн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ичинение материального ущерба предприятию - в пределах, установленных действующим трудов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нения и допол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    Содержание                          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должностной инструкцией ознакомл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сотрудника   _________ /           /   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руководителя _________ /           /    "__" 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7</Words>
  <Characters>5670</Characters>
  <CharactersWithSpaces>48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2:00Z</dcterms:created>
  <dc:creator>Мясникова А.</dc:creator>
  <dc:description/>
  <dc:language>en-US</dc:language>
  <cp:lastModifiedBy/>
  <dcterms:modified xsi:type="dcterms:W3CDTF">2011-10-30T07:12:00Z</dcterms:modified>
  <cp:revision>2</cp:revision>
  <dc:subject>Должностная инструкция</dc:subject>
  <dc:title>Должностная инструкция директора по развитию рекрутинговой компании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