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по разви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иректор по развитию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и нормативные правовые акты, методические материалы, касающиеся вопросов социально-экономического развития предприятий, правового обеспечения деятельности предприятия, документооборота и нормотвор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, стратегию развития и бизнес-план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и, специализацию и особенности структуры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у планирования и прогнозирования потребности Работодателя в персонале, технике и других ресурс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ку, социологию и психолог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теории управления персоналом и его моти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ехнологии производства, экономику и организац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систематическую работу по разработке планов развития Работодателя (бизнес-планов), аккумулировать и анализировать предложения всех служб Работодателя по совершенствованию деятельности Работодателя, исполнению планов развития (бизнес-планов) Работодателя и контролировать исполнение планов развития (бизнес-пла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ировать деятельность всех подчиненных подразделений исполнению их основны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в кооперации с другими службами Работодателя предложения и программы по организации производственно-хозяйственной деятельности на основе широкого использования новейшей техники и технологии, прогрессивных форм управления и организации труда, научно обоснованных нормативов материальных, финансовых и трудовых затрат, изучения конъюнктуры рынка и передового опыта (отечественного и зарубежного) в целях всемерного повышения технического уровня и качества продукции (услуг), экономической эффективности производства, рационального использования производственных резервов и экономного расходования всех видов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ь выполнением работ по комплексной защите информации у Работодателя, обеспечивая эффективное применение всех имеющихся организационных и инженерно-технических мер в целях защиты сведений, составляющих государственную тайну и коммерческую тайн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овать руководителей смежных служб по вопросам, касающимся разработки перспективных планов, подготовки технико-экономических обоснован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повышать свою квалификацию и обеспечивать повышение квалификации персонала подчиненных отделов и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ь обучением подчиненных, создавать им условия для повышения квалификации, профессионального роста, развития деловой карьеры и должностного продвижения в соответствии с личными заслугами и уровнем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контроль за соблюдением подчиненными правил охраны труда и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по отношению к подчиненным предоставленные права по их поощрению (привлечению к ответств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 для внедрения и надлежащего функционирования передовых технологий бизнес-планирования, их последующего усовершенствования и оптим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ь распределением заданий, обеспечивая их своевременное, ритмичное и равномерное доведение до подчиненных подразделений, форм документов, необходимых для обеспечения деятельности, а также внутренних организационно-нормативных и нормативно-методических документов по вопросам развития бизн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ть, обобщать и применять в практический деятельности передовой отечественный и зарубежный опыт планирования развития бизн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ложения по обеспечению эргономических условий труда, рационализации рабочих мест и представлять их для принятия решения руководител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и в полном объеме отрабатывать и представлять должностным лицам с соответствующими полномочиями отчетную и и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заместитель директора по развитию может привлекаться к выполнению своих обязанностей сверхурочно, по решению руководителя Общества, в порядке, предусмотренном законодательством о труд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временного 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3</Words>
  <Characters>14130</Characters>
  <CharactersWithSpaces>1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директора по развит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