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по связям с инвестор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иректора по связям с инвесторами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иректор по связям с инвесторами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иректор по связям с инвесторами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директора по связям с инвесторами назначается лицо, имеющее 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иректор по связям с инвесторам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, относящиеся к вопросам регулирования сферы связей с инвес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естиционн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средствах массовой информации и рекла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ексы профессиональных и этических принципов в области связей с инвес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екс корпоратив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стандарты качества в области связей с инвес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и, стратегию развития и бизнес-план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, технологию производства и особенности структур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нвестиционных возможностей экономики, организаций и регионов в целом; структуру финансового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нансовые институты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ников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олгосрочного и краткосрочного кредитования, привлечения инвестиций и заемных средств, использования собственных средств, выпуска и приобретения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финансовой отчетности в целях представления объективной информации о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кущее состояние рынка акций организации, состояние дол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определения финансово-экономических параметров оценки эмитента, основы методики оценки эмит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, планирования и прогнозирования информационных процессов в инвестиционном секторе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ценки эффективности и стимулирования деятельности в области связей с инвес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и направления развития информацио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ые технологии, отечественный и зарубежный опыт в области связей с инвес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ереговор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олитологии, социологии, психологии, инвестиционного маркетинга, инвестиционного менедж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директора по связям с инвесторами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иректор по связям с инвесторами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формированием, реализацией и развитием стратегической политики организации в области связей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основных направлений деятельности организации в области связей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ацию всего комплекса взаимоотношений с акционерами, финансовыми аналитиками, специализированными средствами массовой информации, подготовку и проведение годовых собраний акционеров, проведение стратегической координации эт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ие концепции внешней и внутренней информационной политики, политики открытости (транспарентности), системы раскрытия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готовке комплексных программ, инвестиционных проектов, составлении перспективных и текущих планов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одготовки и согласования годов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редставительских функций при взаимодействии с профессиональными участниками фондового рынка, со средствами массовой информации, общественными и коммерческими организациями, физическими лицами; комментирование и разъяснение действий и аспектов деятельности организации по связям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решений о проведении комплексных исследований общественного мнения с целью корректировки существующих планов, программ и концепции внешней и внутренней политики организации в области связей с инвесторами; внесение предложений по повышению эффективности деятельности организации на основе результатов изучения общественного мнения инвестиционного со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над достижением показателей эффективности деятельности организации в области связей с инвесторами; обеспечение своевременного устранения недостатков в деятельности организации, оказывающих негативное влияние на деловую репутаци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оперативного информирования вышестоящего руководства, а также руководителей структурных подразделений организации по всем вопросам, связанным с деятельностью организации в сфере связей с инвесторами, информационно-рекламной политикой, долгосрочными программами по продвижению инвестиционных продуктов, инновационных видов продукции организации, информационному сопровождению новых направлени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блюдения норм законодательства и международных принципов профессионального поведения в области связей с инвесторами в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остоянного совершенствования деятельности организации на основе внедрения передовых технологий в области связей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и координацию работы структурных подразделений организации, обеспечивающих реализацию внешней политики организации в сфере связей с инвесторами, внутренней политики, направленной на повышение качества корпоративного управления и уровня социальной ответственност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по связям с инвесторам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директора по связям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директора по связям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по связям с инвесторами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иректора по связям с инвесторам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иректор по связям с инвесторами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9</Words>
  <Characters>7353</Characters>
  <CharactersWithSpaces>6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директора по связям с инвесто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