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 (заведующий) ресторана (кафе, бара, закусочн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иректор _______________________________________________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атегории руков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значение на должность директ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вобождение от должности осуществляю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поряжением) руководителя организации; по решению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бственников)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иректор ______________________________________________ ведет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 должность директо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 лицо,   имеющее   высшее   профессиональное   (эконом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ное техническое) образование и стаж работы на руководящих долж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стеме общественного питания не менее 3 лет или средн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и стаж работы на руководящих должностях в системе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не менее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иректор _____________________________________ должен 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Ф "О защите прав потребителей", Федеральный закон "О качестве и безопасности пищевых продуктов", иные федеральные законы, касающиеся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нормативную и технологическую документацию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и реализации продукции (услуг)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технологические требования, сборник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общественного питания 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бслуживания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безопасности продовольственного сырья и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трасл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 и маркетинга в сфере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рядок  составления и  согласования  бизнес-планов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и финансово-экономической деятель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цено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заключения отраслевых тарифных соглашений, коллектив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, правила охраны труда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техники безопасности, противопожарной защиты, производственной санитари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_____________________ в сво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ставом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Директор ____________________________________________ подчи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управления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В период отсутствия директ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пуска, болезни, пр.) его обязанности исполня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меститель;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который  приобре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, назначенный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 права  и   несет   ответственность   за 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  обязанностей,  возложенных  на  него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9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Общее  руководство  производственно-хозяйственной   и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ью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Руководство структурными подразделениям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координация и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Создание   условий  для  оказания услуг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Представление интересов _________________________________ в су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государственной власти и управления,  а также  во  взаимоотно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ыми хозяйствующими су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_________ исполняет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Руководит   в   соответствии   с 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-хозяйственной   и   финансово-экономической  деятель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еся всю полноту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принимаемых решений, сохранность  и  эффективн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, а  также   финансово-хозяй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его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Оформляет  и  получает   документы  (разрешения)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Обеспечивает  соответствие   оформления  фасада здания, выве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трин, рекламных материалов, фирменных знаков  и  указателей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Обеспечивает 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  и   инвентарем,  необходимыми   для   сохранения 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езопасности пищевых сырья и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Обеспечивает  наличие  в  зале  обслуживания,  в   узле 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ых контрольно-кассовых маш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6. Заключает   договоры   на   коммунальное   и   иное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еспечение электроэнергией, отопление, водоснабжение,  телефонную  связ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орку территории, вывоз отходов, охрану, п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7. Обеспечивает   соблюдение   персоналом Закона РФ  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Федерального закона "О качестве   и   безопасности  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", Правил оказания услуг  общественного  питания,   Правил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 видов   товаров,  иных   нормативных   правовых 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их  обязательные  требования  к   оказанию услуг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8. Обеспечивает  наличие на каждую партию продовольственных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.ч.   сырья, используемого  для приготовления продукции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 документа,   содержащего  сведения   об изготовителе  и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 (сертификата  соответствия,  декларации о соответствии,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х   заключений,   ветеринарных   свидетельств,  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х документов, п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9. Осуществляет организацию, планирование и координац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и его структурных подраз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их  деятельность   на  совершенствование   услуг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повышение  качества  и  конкурентоспособности  оказываемых услу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ой  продукции с учетом потребностей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0. Определяет порядок и режим работы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т   ассортиментный   перечень  блюд,  изделий,  напитков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санитарных и  технологических   требований,   также  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, обеспечивает его 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ерриториальными органами санитарно-эпидемиолог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беспечивает высокий уровень эффективности производства, внедрение новой техники и технологии, прогрессивных форм обслуживания потребителей услуг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беспечивает условия для качественного обслуживания потребителей услуг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едоставляет необходимые сведения, связанные с оказанием услуг общественного питания, контролирующи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беспечивает выполнение всех обязательств перед федеральным, региональным и местным бюджетами, государственными внебюджетными фондами, поставщиками, заказчиками 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едет переговоры и заключает договоры поставки пищевого сырья и полуфабрикатов, товаров, обеспечивает их своевременное получение, контролирует сроки, ассортимент, количество и качество их поступления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Осуществляет контроль за рациональным использованием материальных, финансовых ресурсов, оценку результатов производственной деятельности и качества обслуживания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7. Издает  приказы (распоряжения) по всем направления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Определяет функции и задачи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аключает трудовые договоры с работниками, утверждает правила внутреннего трудового распорядка, график отпусков, должностные инструкции, производственные инструкции и иные организационно-правов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Обеспечивает: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; применение принципов материальной заинтересованности и ответственности каждого работника за порученное ему дело и результаты работы всего коллектива;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1. Устанавливает обязанности для персона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оручает ведение отдельных направлени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  должностным  лицам,  своим заместителям, руководителям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ринимает решения о приеме, перемещении и увольнении работников; применяет меры поощрения к отличившимся работникам; налагает взыскания на нарушителей производственной и трудовой дисциплины; решает в установленном порядке вопросы направления работников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Обеспечивает соблюдение работниками правил и норм охраны труда и техники безопасности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Отстраняет от работы работников, не прошедших в установленном порядке медицинский осмотр (освидетельствование), проверку квалификационных знаний, проверку знаний правил техники безопасност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Обеспечивает прохождение работниками, связанными с производством, хранением и реализацией пищевого сырья и продуктов питания, медицинского осмотра в сроки, устанавливаемые органом санит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Организует учет оказываемых услуг и обеспечивает представление отчетности о деятельности в заинтересованные органы, а также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7. Представляет интерес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йствует  от   его  имени  в   суде, органах  государственной  в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ет от имени ____________________________________ во взаимоотно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ммерческими и некоммерчески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8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__________________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Участвовать в обсуждении проектов решен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касающихс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ов)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Без доверенности действовать от имен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сторана, кафе, б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Распоряжаться имуществом и средствам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 соблюдением требований, 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;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ом, Уставом, локальными нормативн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Открывать в банках расчетный и другие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Выдавать доверенности на совершение  гражданско-правовых  сд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,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В пределах, установленных законодательством, определять 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сведений,  составляющих  коммерческую  тайну, порядок ее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Подписывать и визировать документы в пределах своей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8. Инициировать   и   проводить   совещания   по   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м и финансово-экономически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Запрашивать  и  получать от структурных подразделений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0.  Проводить  проверки   качества   и   своевременност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1.   Требовать  прекращения  (приостановления)   работ  (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 и    несоблюдения   установленных   требований),   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норм,   правил,  инструкций; давать указания по  ис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и устранению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2.   Участвовать   в   обсуждении  вопросов, касающихся ис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3. Требовать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чредителей (собственников) 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казания  содействия  в  исполнении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и реализации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4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Директор _________________________________________ привлека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 ненадлежащее  исполнение  или  неисполнение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   предусмотренных  настоящей  должностной   инструк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порядке,  установленном   действующим   трудовым 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 правонарушения, совершенные  в процессе  своей 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действующим административным, уголовны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действующим трудовым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Директор _____________________________________ несет перс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 последствия  принятого  им  необоснованного  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его  за  собой  нарушение  сохранности  имущества, неправомерно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или иной ущерб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Директор _______________________________________, недобросо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ий  вверенные  ему  имущество и средства в собственных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в  интересах,  противоположных  интересам учредителей (собствен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в  пределах,  установленных гражданским, уголов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 от   00.00.0000   N   00   на  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  работника  с  настоящей 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ри 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с настоящей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осписью в листе ознакомления, являющем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й инструкции (в журнале ознакомления с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ми); в экземпляре должностной инструкции, храня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5</Words>
  <Characters>18089</Characters>
  <CharactersWithSpaces>15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директора (заведующего) рестораном (кафе, баром, закусочной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