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а 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ей общеобразовательной шко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иректора образовательного учреждения средней общеобразовательной школы (далее - Директор школ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иректор школы непосредственно подчиняется начальнику Управления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иректор школы должен иметь высшее профессиональное образование по направлениям подготовки "Государственное и муниципальное управление", "Менеджмент", "Управление персоналом" и стаж работы на педагогических должностях не менее 5 лет, или высшее профессиональное образование и дополнительную профессиональную подготовку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иректор школы назначается на должность и освобождается от должности приказом начальника Управления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иректор школы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бразовательного учреждения средней общеобразовательной шко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Управления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иректор школы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ритетные направления развития образовательной системы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, регламентирующие образовательную, физкультурно-спортивн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венцию о правах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дагог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ижения современной психолого-педагогической науки и прак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изиологии,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методы управления образовательными систе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формирования основных составляющих компетентности (профессиональной, коммуникативной, информационной, правов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педагогические технологии продуктивного, дифференцированного обучения, реализации компетентностного подхода, развивающе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и диагностики причин конфликтных ситуаций, их профилактики и раз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боты с текстовыми редакторами, электронными таблицами, электронной почтой и браузерами, мультимедийным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соци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рганизации финансово-хозяйственной деятельности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неджмента, управления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управления прое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Директора его функции выполняет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шко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школой в соответствии с законами и иными нормативными правовыми актами, уставом шк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истемную образовательную (учебно-воспитательную) и административно-хозяйственную (производственную) работу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реализацию федерального государственного образовательного стандарта, федеральных государственных требований. Формирует контингенты обучающихся (воспитанников, детей), обеспечивает охрану их жизни и здоровья во время образовательного процесса, соблюдение прав и свобод обучающихся и работников школы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стратегию, цели и задачи развития школы, принимает решения о программном планировании его работы, участии школы в различных программах и проектах, обеспечивает соблюдение требований, предъявляемых к условиям образовательного процесса, образовательным программам, результатам деятельности школы и к качеству образования, непрерывное повышение качества образования в шк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объективность оценки качества образования обучающихся в шк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Советом школы и общественными организациями осуществляет разработку, утверждение и реализацию программ развития школы, образовательной программы школы, учебных планов, учебных программ курсов, дисциплин, годовых календарных учебных графиков, устава и правил внутреннего трудового распорядка шк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ет условия для внедрения инноваций, обеспечивает формирование и реализацию инициатив работников школы, направленных на улучшение работы школы и повышение качества образования, поддерживает благоприятный морально-психологический климат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еделах своих полномочий распоряжается бюджетными средствами, обеспечивает результативность и эффективность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еделах установленных средств формирует фонд оплаты труда с разделением его на базовую и стимулирующую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ет структуру и штатное расписание шк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ает кадровые, административные, финансовые, хозяйственные и иные вопросы в соответствии с уставом шк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одбор и расстановку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ет условия для непрерывного повышения квалификац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установление заработной платы работников школы, в том числе стимулирующей части (надбавок, доплат к окладам (должностным окладам), ставкам заработной платы работников), выплату в полном размере причитающейся работникам заработной платы в сроки, установленные коллективным договором, правилами внутреннего трудового распорядка,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по обеспечению безопасности и условий труда, соответствующих требования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по обеспечению образовательного учреждения квалифицированными кадрами, рациональному использованию и развитию их профессиональных знаний и опыта, обеспечивает формирование резерва кадров в целях замещения вакантных должностей в шк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 координирует реализацию мер по повышению мотивации работников к качественному труду, в том числе на основе их материального стимулирования, по повышению престижности труда в школе, рационализации управления и укреплению дисципли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ет условия, обеспечивающие участие работников в управлении шк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локальные нормативные акты школы, содержащие нормы трудового права, в том числе по вопросам установления системы оплаты труда с учетом мнения представительного орган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ует, координирует и контролирует работу структурных подразделений, педагогических и других работников шк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эффективное взаимодействие и сотрудничество с органами государственной власти, местного самоуправления, предприятиями, организациями, общественностью, родителями (лицами, их заменяющими), гражд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 школу в государственных, муниципальных, общественных и иных органах, учреждениях, ины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ует деятельности учительских (педагогических), психологических организаций и методических объединений, общественных (в том числе детских и молодежных)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учет, сохранность и пополнение учебно-материальной базы, соблюдение правил санитарно-гигиенического режима и охраны труда, учет и хранение документации, привлечение для осуществления деятельности, предусмотренной уставом школы, дополнительных источников финансовых и материа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редставление в Управление образования ежегодного отчета о поступлении, расходовании финансовых и материальных средств и публичного отчета о деятельности школы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школы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аботников школы неукоснительного выполнения всех своих у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Управления образования, касающимися деятельности шк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в Управление образова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школы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иректора школы определяется в соответствии с правилами внутреннего трудового распорядка, установленными в шк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разработавшее инструкцию)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юрисконсульт)                        ____________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     ____________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3</Words>
  <Characters>9384</Characters>
  <CharactersWithSpaces>7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ЗАО «Юринформ В»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директора шко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