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спортивного клу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иректора спортивного клуба (далее - Работник) ______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отчетен учредителям клуба в лице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профессиональное образование и стаж работы по специальности не менее 5 (пяти)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Положения Федерального закона "О физической культуре и спорте в Российской Федерации", иных нормативных правовых документов, определяющих направления и перспективы развития физической культуры и 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Основы финансово-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Профиль, специализацию и особенности структуры спортивного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Перспективы технического, экономического и социального развития отрасли и спортивного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Основы экономики, организации труд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Отечественный и зарубежный опыт в области развития физической культуры и 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Средства вычислительной техники, коммуникации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Рыночные методы хозяйствования и управления спортивным клу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Порядок разработки и заключения и исполнения хозяйстве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0. Основы делового администр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1. Основы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2.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у подчиняется персонал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 время отсутствия Работника (командировка, отпуск, болезнь, пр.) его обязанности выполняет лицо, назначенное в установленном порядке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общее руководство административно-хозяйственной и экономической деятельностью спортивного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ует работу персонала спортивного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ешает все вопросы, связанные с предоставлением посетителям клуба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ует рекламу спортивного клуба в средствах массовой информации с целью привлечения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ешает все вопросы деятельности спортивного клуба в пределах предоставленных ему прав по расходованию финансовых и материаль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оснащение спортивного клуба спортивно-технологическим, инженерным оборудованием, инвентарем, материалами и осуществляет контроль над их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рганизует своевременный капитальный и текущий ремонт зданий, сооружений, помещений клуба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нимает меры по обеспечению спортивного клуба квалифицированными кадрами, по наилучшему использованию знаний и опыта работников; заключает трудовые договоры (контракты) с персоналом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яет контроль над строгим соблюдением персоналом клуба техники безопасности, производственной санитарии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инимает решения по представлениям о наложении административных взысканий, применении мер поощрения к персоналу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пределяет условия и заключает договоры, связанные с деятельностью спортивного клуба, организует контроль над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Руководит всеми видами деятельности спортивного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рганизует работу инструкторского и административного состава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спортивного клуба во взаимоотношениях с гражданами, юридическими лицами, органами государственной власти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ться имуществом и средствами спортивного клуба с соблюдением требований, определенных законодательством, решениями учредителей, иными норматив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, установленных законодательством, определять состав и объем сведений, составляющих коммерческую тайну, порядок ее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отнесенные к его компетенции учредительными докумен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______________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3</Words>
  <Characters>6845</Characters>
  <CharactersWithSpaces>5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директора спортивного клуб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