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АН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спортивного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___________________________ (указать, какое спортивное сооружение) (далее - Работник) при выполнении работ в ________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административно-хозяйственной работы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, определяющие направления и перспективы развития физической культуры и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спорт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бщее руководство административно-хозяйственной и экономической деятельностью ___________________________ (указать какое спортивное сооружение) (даее - ______________), несет полную ответственность за все направлени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учебно-спортив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шает все вопросы, связанные с подготовкой и проведением всех спортивно-массовых и зрелищ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спортивно-массовую и оздоровительную работу среди населения, рекламу и пропаганду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ешает все вопросы в пределах предоставленных ему прав по расходованию финансовых и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оснащение ________________ спортивно-технологическим, инженерным оборудованием, материалами и осуществляет контроль за их правиль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своевременный капитальный и текущий ремонт зданий, сооруже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меры по обеспечению ____________ квалифицированными кадрами, по наилучшему использованию знаний и опыта работников, созданию безопасных и благоприятных условий для их труда,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вместно с общественными организациями осуществляет мероприятия по социальному развитию коллектива, обеспечивает разработку, заключение и выполнение коллективного договора, укрепляет трудовую и производственн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строгим соблюдением правил по охране труда, технике безопасности, противопожарной безопасности,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пределяет условия и заключает договоры, связанные с деятельностью _____________, организу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предложений по вопросам своей деятельности в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               "_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2</Characters>
  <CharactersWithSpaces>5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сенов Е.Б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директора спортивного сооруже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