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ректора типограф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иректора типограф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иректор типографии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иректор типографии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директора типографии назначается лицо, имеющее высшее профессиональное образование и стаж работы по специальности не менее ____ лет или среднее профессиональное образование и стаж работы по специальности не менее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иректор типографи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нормативные документы и другие руководящие материалы вышестоящих и других органов, касающиеся деятельности типограф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особенности выпускаемых изданий, формы наб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играфическое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зацию и особенности структуры типограф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полиграфической отрас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мощности типограф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выпуска печат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дготовки, заключения, формирования и исполнения пакета зака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хозяйствования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работы типограф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Директора типографии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директора типографии определены на основе и в объеме квалификационной характеристики по должности директора типографии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иректор типограф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в соответствии с действующим законодательством всеми видами деятельности типограф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и эффективное взаимодействие формных, печатных, брошюровочно-переплетных участков, отделений, цехов и других структурных (обеспечивающих и вспомогательных) подразделений типографии, направляет их деятельность в целях высокорентабельного качественного выпуска необходимой печат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воевременное и качественное выполнение типографией заказов, договоров,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меры по обеспечению типографии необходимыми квалифицированными кадрами, по оптимальному использованию знаний и опыта работников, созданию безопасных и благоприятных условий для их труда, соблюдению требований законодательства по охране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меры по социальному развитию коллектива типографии, обеспечивает разработку, заключение и выполнение коллективного договора, проводит работу по укреплению трудовой и производственн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очетание экономических и административных методов руководства, единоначалия и коллегиальности в обсуждении и решении вопросов, материальных и моральных стимулов повышения рентабельност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се вопросы в пределах предоставленных ему пр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облюдение законности в деятельности типограф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типографи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авать подчиненным ему сотрудникам и служб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нтролировать выполнение плановых заданий и работу, своевременное выполнение отдельных поручений и заданий подчиненными ему служ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прашивать и получать необходимые материалы и документы, относящиеся к вопросам деятельности директора типографии, подчиненных ему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их в компетенцию директора типограф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едставлять интересы организации в сторонних организациях по вопросам, относящимся к производственной деятельности организации, по вопросам, входящим в компетенцию директора типограф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типографии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езультаты и эффективность производственной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обеспечение выполнения своих функциональных обязанностей, а также работу подчиненных ему служб по вопросам производ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достоверную информацию о состоянии выполнения планов работ подчиненных служб 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,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и исполнительской дисциплины работниками подчиненных служб и персоналом, находящимся в подчинении Директора типограф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директора типографии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директор типографии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по обеспечению производственной деятельности директору типографии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МАСШТАБ ДЕЯТЕЛЬНОСТИ И ВЛИЯНИЕ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сключительной сферой деятельности директора типографии является обеспечение планирования и организация производственной деятельности отдела и подчиненны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иректору типографии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7</Words>
  <Characters>6405</Characters>
  <CharactersWithSpaces>5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директора типограф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