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туристического агент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ректора туристического агентств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ректор туристического агентств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тор туристического агентств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иректора туристического агентств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ректор туристического агентств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деятельности в сфере тур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атериально-техн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турист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тчетности о хозяйственно-финансовой деятельности туристического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иректора туристического агентств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ректор туристического агентств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изводственной и финансово-экономической деятельностью туристическ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ерсонала и служб туристического агентства, направление их деятельности на развитие и совершенствование оказания услуг с учетом социальных и рыночных приоритетов, повышение эффективности работы агентства, качество и конкурентоспособность оказываемых услуг в целях удовлетворения потребностей населения в туристски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хранности и эффективного использования имущества туристического агентства в соответствии с правилами и нормами эксплуатации, санитарно-техническими и противопожар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едения и своевременного представления установленной отчетности о результатах финансово-хозяйственной деятельности туристическ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обеспечению туристического агентства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об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равильного сочетания экономических и административных методов руководства, единоначалия и коллегиальности в обсуждении и решении вопросов, материальных и материальных стимулов повышения эффективности работы, применение принципа мате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опросов, касающихся финансово-экономической и производственно-хозяйственной деятельности туристическ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ает ведение отдельных направлений деятельности другим должностным лицам - заместителям директора, руководителям отделов, а также руководителям функциональных и производств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туристического агент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иректора туристическ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иректора туристическ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туристического агентств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ректора туристического агентств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иректор туристического агентств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37</Characters>
  <CharactersWithSpaces>4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директора туристическ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