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ректора (начальника) учреждения (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директора (начальника) учреждения (организации) "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иректор (начальник) учреждения (организации)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иректор (начальник) учреждения (организации) подчиняется непосредственно 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директора (начальника) учреждения (организации)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иректор (начальник) учреждения (организации)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определяющие направления развития соответствующей отрасли экономики, науки; направления деятельности, профиль и специализацию учреждения (организ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 материалы вышестоящих органов, касающиеся деятельности учреждения (организ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тижения отечественной и зарубежной науки и техники в области деятельности учреждения (организ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учные методы проведения исследовательских работ, технических разработок и их экспериментальной прове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 исследований и разработок по смежным проблемам, осуществляемых другими учреждениями (организация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ланирования и финансирования научных исследований и разработок; порядок перечисления налогов и сборов, страховых взн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системы оплаты труда и формы материального стим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и исполнения договоров и контр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, организацию труда, производств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е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директора (начальника) учреждения (организации)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иректор (начальник) учреждения (организации)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на основе действующих положений о научно-исследовательских учреждениях, конструкторских, технологических, проектных и изыскательских организациях научной, научно-технической и производственно-хозяйственной деятельностью в целях получения новых результатов в соответствующей их профилю области науки и техники, создания экономичных, прогрессивных проектов, изделий, технологических процессов и быстрейшего их освоения в отраслях эконом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соблюдения требований и нормативов по организации труда, которые должны учитываться при проектировании новых и реконструкции действующих предприятий, разработке технологических процессов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направления научной, научно-технической и производственной деятельности учреждения (организации), утверждение в установленном порядке перспективных и годовых планов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, в целях повышения эффективности работы, научной связи со смежными научно-исследовательскими учреждениями, конструкторскими, технологическими, проектными и изыскательскими организациями для успешного выполнения исследований по комплексным проблемам, с предприятиями при апробировании и внедрении в производство результатов научных исследований и технических разработок, а также в установленном порядке осуществляет связь с зарубежными институтами и учеными по вопросам научно-технического сотрудни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жение финансовыми ресурсами учреждения (организации), обеспечивая экономию в расходовании средств, эффективное и целевое их использование, своевременные расчеты с бюджетом, с банками, поставщиками, государственными внебюджетными социальными фондами, подрядчиками и други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и увольнение, в соответствии с трудовым законодательством, работников, применение мер поощрения или наложение взыскания на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мер по эффективному использованию материальных, финансовых и трудовых ресурсов, обеспечение ритмичной работы и выполнение плана научных исследований и технических разрабо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ние условий для высокопроизводительной работы сотрудников учреждения (организации), повышения эффективности исследований и разработок, обеспечение соблюдения законности, государственной дисциплины, законодательства о труде, правил и норм охраны труда,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работой по совершенствованию организации труда работников и структуры учреждения (организации), добиваясь рационального снижения расходов на основе применения прогрессивных систем управления, методов исследований и разработок, внедрения современных вычислительных средств, механизации и автоматизации инженерно-технических и управленческ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строительством, реконструкцией, а также капитальным ремонтом основных фондов в соответствии с утвержденными планами, титульными списками и проектно-сметной документацией, обеспечение ввода в действие в установленные сроки объектов и приобрета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роприятия по эффективному использованию установленных систем оплаты труда и материального стимулирования, обеспечение экономного и рационального расходования фонда заработной платы и своевременные расчеты с рабочими и служащ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в установленном порядке аттестации работников, избрание на должность на новый срок и конкурсов на замещение вакантных долж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систематического повышения квалификации работников, подготовку научных кадров соответствующих специальностей через докторантуру, аспирантуру и систему соиск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мер по улучшению и оздоровлению условий труда, а также социальных условий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деятельностью ученого или научно-технического (технического) совета, являясь его предсе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(начальник) учреждения (организации)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директора (начальника) учреждения (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директора (начальника) учреждения (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(начальник) учреждения (организации)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едоставление Руководителю недостоверной информации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директора (начальника) учреждения (организации)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директор (начальник) учреждения (организации)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8</Words>
  <Characters>7878</Characters>
  <CharactersWithSpaces>6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директора (начальника) учреждения (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